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unning Heading: Teacher Effectiveness</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sz w:val="48"/>
          <w:szCs w:val="48"/>
        </w:rPr>
      </w:pPr>
      <w:r>
        <w:rPr>
          <w:sz w:val="48"/>
          <w:szCs w:val="48"/>
        </w:rPr>
      </w:r>
    </w:p>
    <w:p>
      <w:pPr>
        <w:pStyle w:val="Normal"/>
        <w:spacing w:before="0" w:after="0"/>
        <w:rPr>
          <w:sz w:val="32"/>
          <w:szCs w:val="32"/>
        </w:rPr>
      </w:pPr>
      <w:r>
        <w:rPr>
          <w:sz w:val="32"/>
          <w:szCs w:val="32"/>
        </w:rPr>
      </w:r>
    </w:p>
    <w:p>
      <w:pPr>
        <w:pStyle w:val="Default"/>
        <w:jc w:val="center"/>
        <w:rPr/>
      </w:pPr>
      <w:r>
        <w:rPr>
          <w:rFonts w:cs="Times New Roman" w:ascii="Times New Roman" w:hAnsi="Times New Roman"/>
        </w:rPr>
        <w:t xml:space="preserve">Teachers Matter:  Measures of Teacher Effectiveness </w:t>
      </w:r>
    </w:p>
    <w:p>
      <w:pPr>
        <w:pStyle w:val="Default"/>
        <w:jc w:val="center"/>
        <w:rPr/>
      </w:pPr>
      <w:r>
        <w:rPr>
          <w:rFonts w:cs="Times New Roman" w:ascii="Times New Roman" w:hAnsi="Times New Roman"/>
        </w:rPr>
        <w:t>in Low-Income Minority School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Elaine M. Silva Mangiant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EDP 63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niversity of Rhode Island</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pring, 20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left="90" w:hanging="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480"/>
        <w:rPr/>
      </w:pPr>
      <w:r>
        <w:rPr>
          <w:rFonts w:cs="Times New Roman" w:ascii="Times New Roman" w:hAnsi="Times New Roman"/>
          <w:sz w:val="24"/>
          <w:szCs w:val="24"/>
        </w:rPr>
        <w:t xml:space="preserve">Teachers make a difference in student academic growth.  Students from low-income, minority communities attend schools with less resources and less qualified teachers than students in wealthier communities.  The Race to the Top policy by the U.S. Department of Education has attempted to address the achievement gap based on SES and the disparity in the quality of teachers between communities.  The policy stipulates that teacher effectiveness be determined, in significant part, by student growth measures and supplemented with multiple observation-based assessments.  This article presents research and critical reviews of a prominent student growth measure, the Tennessee Value-Added Assessment System (TVAAS), in terms of its implementation as a determinant of teacher effectiveness in low-income, minority schools. Research findings of models of observational teacher evaluations taking into consideration common attributes of effective teachers in low-income schools are presented as supplemental measures to provide more in-depth information to interpret value-added analyses and to minimize possible misinterpretation of student growth data or the misclassification of teachers’ effectiveness for teachers in low-income schools.  Information obtained from a combination of measures can be used to identify both effective and ineffective teachers, to target areas in need of improvement to increase teacher effectiveness, and to make decisions concerning the equitable distribution of effective teachers, especially for students who are most in nee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lang w:bidi="en-US"/>
        </w:rPr>
      </w:pPr>
      <w:r>
        <w:rPr>
          <w:rFonts w:eastAsia="Times New Roman" w:cs="Times New Roman" w:ascii="Times New Roman" w:hAnsi="Times New Roman"/>
          <w:sz w:val="24"/>
          <w:szCs w:val="24"/>
        </w:rPr>
        <w:t xml:space="preserve">      </w:t>
      </w:r>
    </w:p>
    <w:p>
      <w:pPr>
        <w:pStyle w:val="Normal"/>
        <w:spacing w:lineRule="auto" w:line="240" w:before="0" w:after="0"/>
        <w:ind w:left="90" w:hanging="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left="90" w:hanging="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left="90" w:hanging="0"/>
        <w:rPr>
          <w:rFonts w:ascii="Times New Roman" w:hAnsi="Times New Roman" w:cs="Times New Roman"/>
          <w:sz w:val="24"/>
          <w:szCs w:val="24"/>
          <w:lang w:bidi="en-US"/>
        </w:rPr>
      </w:pPr>
      <w:r>
        <w:rPr>
          <w:rFonts w:cs="Times New Roman" w:ascii="Times New Roman" w:hAnsi="Times New Roman"/>
          <w:sz w:val="24"/>
          <w:szCs w:val="24"/>
          <w:lang w:bidi="en-US"/>
        </w:rPr>
      </w:r>
    </w:p>
    <w:p>
      <w:pPr>
        <w:pStyle w:val="Default"/>
        <w:jc w:val="center"/>
        <w:rPr>
          <w:rFonts w:ascii="Times New Roman" w:hAnsi="Times New Roman" w:cs="Times New Roman"/>
        </w:rPr>
      </w:pPr>
      <w:r>
        <w:rPr>
          <w:rFonts w:cs="Times New Roman" w:ascii="Times New Roman" w:hAnsi="Times New Roman"/>
        </w:rPr>
        <w:t xml:space="preserve">Teachers Matter:  Measures of Teacher Effectiveness </w:t>
      </w:r>
    </w:p>
    <w:p>
      <w:pPr>
        <w:pStyle w:val="Default"/>
        <w:jc w:val="center"/>
        <w:rPr/>
      </w:pPr>
      <w:r>
        <w:rPr>
          <w:rFonts w:cs="Times New Roman" w:ascii="Times New Roman" w:hAnsi="Times New Roman"/>
        </w:rPr>
        <w:t>in Low-Income Minority School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acher quality has become a focus of educational policy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A growing body of research has shown that teacher effectiveness is a strong predictor of differences in student achievement (Ferguson, 1998;</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anders &amp; Rivers, 1996; Wright, Horn, &amp; Sanders, 1997; Darling-Hammond, 2000).   Sanders and Rivers (1996) found that students assigned to ineffective teachers over the course of several years demonstrate significantly lower academic achievement than those students who are assigned to several highly effective teachers in a row indicating that teacher effects on students are both additive and cumulative.  Research on teacher allocation policies has documented that schools serving minority, low-income students have the most difficulty recruiting and retaining experienced and effective teachers (Darling-Hammond, 2004; Ascher &amp; Fruchter, 2001; Krei, 1998; Ferguson, 1998).   African American students are more likely to be assigned to ineffective teachers than white students (Sanders &amp; Rivers, 1996) and less advantaged schools tend to have more underqualified staff (Darling-Hammond, 2000; Lankford,  Loeb, &amp; Wyckoff, 2002).  This disparity in teacher quality between schools and districts contributes to a student achievement gap based on SES (Darling-Hammond, 2004).  Yet,  Nye, Konstanopoulos, &amp; Hedges (2004) have reported that teacher effects are larger in low-SES schools in contrast to high-SES schools suggesting that “it matters more </w:t>
      </w:r>
      <w:r>
        <w:rPr>
          <w:rFonts w:cs="Times New Roman" w:ascii="Times New Roman" w:hAnsi="Times New Roman"/>
          <w:i/>
          <w:sz w:val="24"/>
          <w:szCs w:val="24"/>
        </w:rPr>
        <w:t xml:space="preserve">which </w:t>
      </w:r>
      <w:r>
        <w:rPr>
          <w:rFonts w:cs="Times New Roman" w:ascii="Times New Roman" w:hAnsi="Times New Roman"/>
          <w:sz w:val="24"/>
          <w:szCs w:val="24"/>
        </w:rPr>
        <w:t xml:space="preserve">teacher a child receives” in a low SES school.  Nye et al. argue that the range of teacher effectiveness is broader in low-SES schools; thus, efforts to replace less effective teachers with more effective teachers can have a greater effect in low-SES schools than in high-SES schools (p. 254).  In light of these findings, recent educational policies, </w:t>
      </w:r>
      <w:r>
        <w:rPr>
          <w:rFonts w:cs="Times New Roman" w:ascii="Times New Roman" w:hAnsi="Times New Roman"/>
          <w:i/>
          <w:sz w:val="24"/>
          <w:szCs w:val="24"/>
        </w:rPr>
        <w:t>No Child Left Behind</w:t>
      </w:r>
      <w:r>
        <w:rPr>
          <w:rFonts w:cs="Times New Roman" w:ascii="Times New Roman" w:hAnsi="Times New Roman"/>
          <w:sz w:val="24"/>
          <w:szCs w:val="24"/>
        </w:rPr>
        <w:t xml:space="preserve"> and </w:t>
      </w:r>
      <w:r>
        <w:rPr>
          <w:rFonts w:cs="Times New Roman" w:ascii="Times New Roman" w:hAnsi="Times New Roman"/>
          <w:i/>
          <w:sz w:val="24"/>
          <w:szCs w:val="24"/>
        </w:rPr>
        <w:t>Race</w:t>
      </w:r>
      <w:r>
        <w:rPr>
          <w:rFonts w:cs="Times New Roman" w:ascii="Times New Roman" w:hAnsi="Times New Roman"/>
          <w:sz w:val="24"/>
          <w:szCs w:val="24"/>
        </w:rPr>
        <w:t xml:space="preserve"> </w:t>
      </w:r>
      <w:r>
        <w:rPr>
          <w:rFonts w:cs="Times New Roman" w:ascii="Times New Roman" w:hAnsi="Times New Roman"/>
          <w:i/>
          <w:sz w:val="24"/>
          <w:szCs w:val="24"/>
        </w:rPr>
        <w:t>to the Top</w:t>
      </w:r>
      <w:r>
        <w:rPr>
          <w:rFonts w:cs="Times New Roman" w:ascii="Times New Roman" w:hAnsi="Times New Roman"/>
          <w:sz w:val="24"/>
          <w:szCs w:val="24"/>
        </w:rPr>
        <w:t xml:space="preserve">, have attempted to address teacher quality (US Department of Education, 2002; US Department of Education, 2009, March 7).  </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uthorization in 2001 of Title 1 of the Elementary and Secondary Act, commonly referred to as No Child Left Behind (NCLB) specified that teachers must be “highly qualified” to ensure that all students learn and demonstrate academic proficiency.  Section 1119 of NCLB states that each State must determine measurable objectives “to ensure that all teachers teaching in core academic subjects in each public elementary school and secondary school are highly qualified” (US Department of Education, 2002, pp. 1505-1506).  To be considered highly qualified, a teacher of a core academic subject is required to hold a bachelor’s degree, have full state certification or licensure, and demonstrate subject matter competence (US Department of Education, 2004).   This focus from NCLB for determining the quality of a teacher is based on teacher preparation—the qualifications or “inputs” from a teacher’s training.</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concept of teacher quality was expanded upon at the national level with The American Recovery and Reinvestment Act of 2009:  Saving and Creating Jobs and Reforming Education, to focus on teacher effectiveness in terms of “outcomes” of what teachers are able to do to improve student achievement.  One of four principles that guide the distributions of funds from this act is to “improve students’ achievement through school improvement and reform” (US Department of Education, 2009, March 7, p. 1).  This principle, referred to as Race to the Top, addresses four specific areas, one of which includes “making improvements in teacher effectiveness and the equitable distribution of qualified teachers for all students, particularly students who are most in need” (US Department of Education, 2009, March 7, p. 1).  As part of this act, an “effective teacher” is defined as:</w:t>
      </w:r>
    </w:p>
    <w:p>
      <w:pPr>
        <w:pStyle w:val="Normal"/>
        <w:spacing w:lineRule="auto" w:line="480"/>
        <w:ind w:left="720" w:right="720" w:hanging="0"/>
        <w:rPr>
          <w:rFonts w:ascii="Times New Roman" w:hAnsi="Times New Roman" w:cs="Times New Roman"/>
          <w:sz w:val="24"/>
          <w:szCs w:val="24"/>
        </w:rPr>
      </w:pPr>
      <w:r>
        <w:rPr>
          <w:rFonts w:cs="Times New Roman" w:ascii="Times New Roman" w:hAnsi="Times New Roman"/>
          <w:sz w:val="24"/>
          <w:szCs w:val="24"/>
        </w:rPr>
        <w:t>a teacher whose students achieve acceptable rates (e.g., at least one grade level in an academic year) of student growth…States, LEAs, or schools must include multiple measures, provided that teacher effectiveness is evaluated, in significant part, by student growth…Supplemental measures may include, for example, multiple observation-based assessments of teacher performance.  (US Department of Education, 2009, November, p. 11).</w:t>
      </w:r>
    </w:p>
    <w:p>
      <w:pPr>
        <w:pStyle w:val="Normal"/>
        <w:tabs>
          <w:tab w:val="clear" w:pos="720"/>
          <w:tab w:val="left" w:pos="9360" w:leader="none"/>
        </w:tabs>
        <w:spacing w:lineRule="auto" w:line="480"/>
        <w:rPr/>
      </w:pPr>
      <w:r>
        <w:rPr>
          <w:rFonts w:cs="Times New Roman" w:ascii="Times New Roman" w:hAnsi="Times New Roman"/>
          <w:sz w:val="24"/>
          <w:szCs w:val="24"/>
        </w:rPr>
        <w:t xml:space="preserve">A “highly effective teacher” is indicated through additional measures of evidence:  “leadership roles (which may include mentoring or leading professional learning communities) that increase the effectiveness of other teachers in the school or LEA” (US Department of Education, 2009, November, p. 11).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contrast to NCLB’s focus on teacher qualifications, Race to the Top focuses on teacher effectiveness in terms of teachers’ impact on student achievement.  The Race to the Top calls for teacher effectiveness to be determined from a combination of measures using both students’ growth indicators and observation-based assessments.  Student growth, noted as a significant measure for determining teacher effectiveness, is based on “the change in student achievement for an individual student between two or more points in time” (US Department of Education, 2009, November, p. 14) rather than on raw student achievement or proficiency data.  However, the Race to the Top’s inclusion of supplemental measures for teacher evaluation is written in vague language with only one example given:  multiple observation-based assessments of teacher performance.  The identification of research-based observation measures to determine teacher effectiveness could be used by schools to unpack student growth data and to reinforce or disconfirm student growth indicators.  </w:t>
      </w:r>
    </w:p>
    <w:p>
      <w:pPr>
        <w:pStyle w:val="Normal"/>
        <w:spacing w:lineRule="auto" w:line="480"/>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enact the principles of Race to the Top, this article considers the question of how schools can blend a model of both student growth measures and observation based assessments to provide an equitable system of teacher evaluation that is workable in low-income minority schools.  To address this question, it is the purpose of this article (a) to examine critical reviews of one prominent example of a student growth measure, the Tennessee Value-Added Assessment System (TVAAS), as a means to identify effective teachers in low-income, minority schools; (b) to identify observation-based approaches used to determine the effectiveness of teachers in schools serving low-income, minority populations; and (c) to present research-based attributes of teachers who have been found to be effective in promoting student achievement in low-income minority elementary schools.</w:t>
      </w:r>
      <w:r>
        <w:rPr>
          <w:rFonts w:cs="Times New Roman" w:ascii="Times New Roman" w:hAnsi="Times New Roman"/>
          <w:color w:val="FF0000"/>
          <w:sz w:val="24"/>
          <w:szCs w:val="24"/>
        </w:rPr>
        <w:t xml:space="preserve">  </w:t>
      </w:r>
      <w:r>
        <w:rPr>
          <w:rFonts w:cs="Times New Roman" w:ascii="Times New Roman" w:hAnsi="Times New Roman"/>
          <w:sz w:val="24"/>
          <w:szCs w:val="24"/>
        </w:rPr>
        <w:t>The rationale</w:t>
      </w:r>
      <w:r>
        <w:rPr>
          <w:rFonts w:cs="Times New Roman" w:ascii="Times New Roman" w:hAnsi="Times New Roman"/>
          <w:color w:val="FF0000"/>
          <w:sz w:val="24"/>
          <w:szCs w:val="24"/>
        </w:rPr>
        <w:t xml:space="preserve"> </w:t>
      </w:r>
      <w:r>
        <w:rPr>
          <w:rFonts w:cs="Times New Roman" w:ascii="Times New Roman" w:hAnsi="Times New Roman"/>
          <w:sz w:val="24"/>
          <w:szCs w:val="24"/>
        </w:rPr>
        <w:t>for examining these three areas is to consider their combined use as a more inclusive means to identify effective teachers for the Race to the Top goal of closing the achievement gap.</w:t>
      </w:r>
    </w:p>
    <w:p>
      <w:pPr>
        <w:pStyle w:val="Normal"/>
        <w:spacing w:lineRule="auto" w:line="480"/>
        <w:jc w:val="center"/>
        <w:rPr>
          <w:rFonts w:ascii="Times New Roman" w:hAnsi="Times New Roman" w:cs="Times New Roman"/>
          <w:i/>
          <w:i/>
          <w:sz w:val="24"/>
          <w:szCs w:val="24"/>
        </w:rPr>
      </w:pPr>
      <w:r>
        <w:rPr>
          <w:rFonts w:cs="Times New Roman" w:ascii="Times New Roman" w:hAnsi="Times New Roman"/>
          <w:i/>
          <w:sz w:val="24"/>
          <w:szCs w:val="24"/>
        </w:rPr>
        <w:t>Value-Added Model—A Student Growth Measure</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urrently there has been a research focus on the use of longitudinal data to determine the “value added” to students’ growth in achievement by a teacher over the course of a year (Meyer, 1997; Sanders, 2000; McCaffrey et al., 2004; Raudenbush, 2004).  This approach, referred to as “value-added modeling” (VAM), has been developed as an additional measure or as an alternative to reporting student test results as average test scores or percentage of students achieving proficiency on state standards.   Differences in student outcomes among schools and districts indicated by raw mean scores are strongly correlated with demographics and socio-economic levels of the students within a school or district (Sanders, 2000; Ballou, 2002).   Teachers do not have control of the achievement level, socio-economic status, or home environment of their incoming students.  Yet, raw test averages are confounded with these factors outside of the control of the teacher and do not indicate either the growth in achievement that a student may make with a particular teacher or the effectiveness of the teacher (Sanders, 2000; Raudenbush, 2004).  </w:t>
      </w:r>
    </w:p>
    <w:p>
      <w:pPr>
        <w:pStyle w:val="Normal"/>
        <w:spacing w:lineRule="auto" w:line="480"/>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of the most prominent value-added models is the Tennessee Value-Added Assessment System (TVAAS) originally developed by William L. Sanders and associates at the University of Tennessee (Sanders &amp; Rivers, 1996).   Value-added models have been designed to assess student “</w:t>
      </w:r>
      <w:r>
        <w:rPr>
          <w:rFonts w:cs="Times New Roman" w:ascii="Times New Roman" w:hAnsi="Times New Roman"/>
          <w:i/>
          <w:sz w:val="24"/>
          <w:szCs w:val="24"/>
        </w:rPr>
        <w:t>progress</w:t>
      </w:r>
      <w:r>
        <w:rPr>
          <w:rFonts w:cs="Times New Roman" w:ascii="Times New Roman" w:hAnsi="Times New Roman"/>
          <w:sz w:val="24"/>
          <w:szCs w:val="24"/>
        </w:rPr>
        <w:t xml:space="preserve"> rather than the percentage of students able to meet an absolute standard” (Ballou, Sanders, &amp; Wright, 2004, pp. 37-38).  This measurement of progress is achieved by introducing a prior test score as a student’s own starting point to be compared with post-test scores.  If the scales of measure are highly correlated with curricular objectives, the difference in the scores would indicate the contribution by the teacher to student growth in academic achievement for that given year (Sanders, 2000; Ballou et al., 2004).  By measuring for student gain within a year, “each student serves as his or her own control” (Sanders, 2000, p. 333).  This control is achieved by comparing test score data for a given student with the student’s own prior scores to determine academic growth rather than making comparisons with the performance of other students.  Sanders (2000) does not include socio-economic or ethnic variables as predictors in order to prevent schools or districts from unwittingly setting inappropriate expectations for students that are not in alignment with the ability of some of its student population. For example, Sanders explains that schools could set low expectations for students from disadvantaged backgrounds that would negatively impact those students who are high-achieving.  He asserts that school and teacher effects obtained from the use of the TVAAS are unrelated to socio-economic factors and that student gain scores control for students’ backgrounds.  </w:t>
      </w:r>
      <w:r>
        <w:rPr>
          <w:rFonts w:cs="Times New Roman" w:ascii="Times New Roman" w:hAnsi="Times New Roman"/>
          <w:color w:val="000000"/>
          <w:sz w:val="24"/>
          <w:szCs w:val="24"/>
        </w:rPr>
        <w:t>To address the possibility of misclassification of a teacher’s effectiveness, the TVAAS is designed as a “layered” model to increase the robustness of the measur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Up to five years of student achievement data are used over all subjects tested, linking the data from each year with current and previous teachers (Sanders, 2000).  As a result, a teacher’s evaluation is protected from unexpected changes in students’ performance in a given year due to factors such as illness or a family crisis.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ue-added measures, such as the TVAAS, are currently being explored at both the national and state level as a means to determine student growth and, subsequently, the effectiveness of respective teachers.  The claim that VAMs control for confounding socio-economic factors when examining student achievement scores is a feature that is drawing attention in this high-stakes accountability climate.  However, do the student growth numbers account for the broad complexity of factors influencing teachers and students in the low-income, minority environment?  Do the student growth numbers accurately portray the effectiveness of the teacher and the extent of student learning?  Are there factors unaccounted for that can influence the VAM scores for students in low-income, minority schools?</w:t>
      </w:r>
    </w:p>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Considerations When Using VAMs in Low-Income, Minority Schools</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ough the TVAAS is considered a recognized value-added model and regarded as an improvement over mean score assessment approaches, several researchers and statisticians have critiqued the design (Ladd and Walsh, 2002; Ballou, 2002; Kupermintz, 2003; Amrein-Beardsley, 2008; Ishii &amp; Rivkin, 2009).  These critiques will be presented to examine the factors and subsequent impact when using value-added measures to determine effective teachers of students in low-income, minority schools.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Missing data</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ue-added models are based on a longitudinal study of student achievement data over a number of years in various subjects. However, schools serving student populations in low income, minority communities have high mobility rates (Alexander, Entwisle, &amp; Dauber, 1996; Rumberger, 2003).  Students transferring in from other schools can arrive with incomplete data in their academic files.  Another source of missing data exists from absences during academic achievement tests.  A disproportionate number of low-performing students are absent or are counseled to be absent during standardized tests (Amrein-Beardsley, 2008; Rubin, Stuart, &amp; Zanutto, 2004).  The developers of TVAAS assert that missing data from students’ academic records are randomly distributed and not required to operate the value-added model using large student databases (Sanders, 2000).  However, calculating learning gains with missing data may result in giving ineffective teachers an advantage (Kupermintz, 2003; Amrein-Beardsley, 2008).  Ineffective teachers could be given inappropriate credit for academic growth from incomplete class data due to the omission of student growth scores from low-performing students,  If these measures are used for formal teacher evaluation, then the amount of student data matters in order to provide unbiased estimates of teacher effectiveness (Kupermintz, 2003: Raudenbush, 2004; Rubin, Stuart, &amp; Zanutto, 2004; Amrein-Beardsley, 2008).</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on-random sorting of students</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mon practice in schools of non-random sorting of students can serve as an impediment to estimating a teacher’s effectiveness in adding value to a student’s academic growth (Berk, 1988; Rubin, Stuart, &amp; Zanutto, 2004; Ishii &amp; Rivkin, 2009).  There are several factors that result in the non-random sorting of students in schools or classrooms.  The non-random sorting of students between schools is determined by a family’s choice of school which is affected by such factors as housing choices, family income, and parental education.  Students of low income families who live in high poverty neighborhoods attend schools with less adequate facilities, less qualified teachers, and more regimented curricular instruction than students in wealthier neighborhoods (Kozol, 1991, 2005).  Darling-Hammond &amp; Post (2000) write “few Americans realize that the U.S. educational system is one of the most unequal in the industrialized world, and students routinely receive dramatically different learning opportunities based on their social status” (p. 127).  The data used for value-added models do not account for these differences in families or between schools.  The varying condition of the quality of schools and their respective teachers based on the wealth of a community can impact the potential for student growth between schools.  As a result, value-added measures would not eliminate the confounding factor of SES if the data is used to compare the effectiveness of teachers between school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thin schools, the common school practice of non-random assignment of students to teachers is a result of principal discretion, parental requests, and teacher choice.  Highly effective teachers who are assigned disruptive children or children with greater learning needs are “likely to be evaluated more harshly by the system” (Kupermintz, 2003) and be penalized for their circumstances (Ballou, 2002; Amrein-Beardsley, 2008).  Principals may also appease veteran staff by rewarding an experienced teacher with students who are engaged in learning.  Conversely, the rating of an ineffective teacher could be inflated if families provide time and resources to support their child’s academic growth because they perceive the teacher as inadequate (Ishii &amp; Rivkin, 2009).  Likewise, the rating of a teacher perceived as being effective could be inflated by the effect from families who support their children in becoming high student achiever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tudent growth testing system of measuring teacher effectiveness combined with the practice of non-random sorting of students could unintentionally produce incentives for teachers to seek out employment with higher performing schools or request “high yield” students to avoid serving students from low SES families (Ladd &amp; Walsh, 2000; Kupermintz, 2003).  Ladd and Walsh warn that the incentives resulting from this accountability system could “reduce the quality of education in the schools where achievement gains are most needed” (Ladd &amp; Walsh, 2002, p. 16).</w:t>
      </w:r>
    </w:p>
    <w:p>
      <w:pPr>
        <w:pStyle w:val="Normal"/>
        <w:spacing w:lineRule="auto" w:line="48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actors affecting student achievement beyond the control of the teacher</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developers of TVAAS purport that use of student growth scores to determine teacher effectiveness eliminates the influence of background factors such as race, ethnicity, or student ability that bias mean score test data (Ballou et al., 2004).  This argument implies that non-motivated students learn as much as motivated students, that students of lower ability learn at the same rate as higher ability students, and that students from marginalized backgrounds advance as quickly in their learning as students from privileged backgrounds.  Berk (1988) posits that the perception of test scores as being objective is “illusory” because the “inferences drawn from [the] scores….can be erroneous, inasmuch as student achievement is not attributable solely to the teacher” (p. 347-348).   There are several factors beyond the control of the teacher that affect student achievement.   A relevant covariant unaccounted for by value-added models is the motivational levels of the students (Rubin, Stuart, Zanutto, 2004).  Amrein-Beardsley (2008) argues that students’ ability level can affect the amount of yearly growth.  When comparing the student growth scores of two classes with equal achievement levels at the beginning of the year but with greatly differing IQ levels, the class with more able students will make greater progress in one year; thus, not fairly indicating the effectiveness of the teacher.  In evaluating value-added measures, Ladd and Walsh (2002) assert that using gains in student achievement is superior to using averages; however, they found that student SES correlates with gains even after prior achievement is accounted for.  They caution that policy makers may “attribute the lackluster gain in achievement of a school’s students to ineffective teachers…when in fact there may be other explanations such as inadequate resources or other factors outside the immediate control of the school personnel” (Ladd &amp; Walsh, 2002, p. 16).  Socioeconomic and demographic factors can affect not only the starting point of a student’s achievement, “but also their rate of progress” (Ballou, 2002, p. 14).  At the school level, the unequal availability of resources and well-trained teachers between schools of different socio-economic levels also affects a student’s “opportunity to learn” based on the student’s address (Marzano, 2000).  Factors of student background and available school resources could result in an inaccurate portrayal of teacher effects on student growth in low-income school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xtent of testing needed</w:t>
      </w:r>
    </w:p>
    <w:p>
      <w:pPr>
        <w:pStyle w:val="Normal"/>
        <w:spacing w:lineRule="auto" w:line="480"/>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other factor to consider when using student gain scores to determine teacher effectiveness is the extent of testing needed to achieve this goal.  Value-added models, such as the TVAAS, depend on annually reported longitudinal data for the different academic subject areas (Kupermintz, 2003).  Currently, high stakes testing of selected subjects involve several days to administer and is very costly (Andrejko, 2004).  Subjects such as music or art are not tested, yet there are a substantial number of teachers who teach these unassessed subject areas.  This selective testing approach raises the question of “fairness” in using test data to determine the effectiveness of some teachers but not others. It also raises the question of whether the requirement to increase the amount of testing administered by schools would become a regressive policy adversely affecting schools serving low-income populations with more limited schools budgets than wealthier districts.</w:t>
      </w:r>
    </w:p>
    <w:p>
      <w:pPr>
        <w:pStyle w:val="Normal"/>
        <w:spacing w:lineRule="auto" w:line="48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Validity concern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veral researchers have considered content and construct validity issues with regard to the tests used for student growth measures as an indicator of teacher effectiveness (Andreijko, 2004; Reckase, 2004; Rubin, et al., 2004: Amrein-Beardsley, 2008).  Does the content of the tests measure what students learn? Are the tests designed to measure the achievement of students well above or well below grade level?  Are the two scores used to determine student growth measuring the same skills or content?  Can student growth scores accurately measure teacher effectiveness?  Reckase (2004) asserts that the problem lies not in the methods used to determine student growth, but “in the interpretation of the results” (p. 119).  For example, for the Effective Practices Incentive Community (EPIC) study of 145 charter schools, Potamites, Booker, Chaplin, &amp; Isenberg (2009) reported that the Mathematica Policy Research value-added growth distinguished between the top-ranked teacher and the lowest-ranked teacher within the same school; however, teachers in the middle ranking close to each other were not statistically distinguishable.  Thus, an important question to consider is whether the cost of increased testing to provide sufficient data for VAMs is worth the expense when the growth measures identify the most and least effective teachers without distinguishing between teachers in the middle range.</w:t>
      </w:r>
    </w:p>
    <w:p>
      <w:pPr>
        <w:pStyle w:val="Normal"/>
        <w:spacing w:lineRule="auto" w:line="480"/>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ue-added measures have been useful for diagnostic purposes as a measure of progress, a guide for instruction, or as a tool for parents to select schools (Ballou, 2002; Andrejko, 2004; Raudenbush, 2004).</w:t>
      </w:r>
      <w:r>
        <w:rPr>
          <w:rFonts w:cs="Times New Roman" w:ascii="Times New Roman" w:hAnsi="Times New Roman"/>
          <w:color w:val="FF0000"/>
          <w:sz w:val="24"/>
          <w:szCs w:val="24"/>
        </w:rPr>
        <w:t xml:space="preserve">  </w:t>
      </w:r>
      <w:r>
        <w:rPr>
          <w:rFonts w:cs="Times New Roman" w:ascii="Times New Roman" w:hAnsi="Times New Roman"/>
          <w:sz w:val="24"/>
          <w:szCs w:val="24"/>
        </w:rPr>
        <w:t>However, researchers have stressed that serious difficulties arise when value-added assessments are used as an accountability mechanism of teacher and school effectiveness or measures of the effects of instructional practice in schools serving low-income populations (Ballou, 2002; Andrejko, 2004; Raudenbush, 2004; Kupermitz, 2003).  Without converging data from teacher, classroom, and student variables using observational evaluations; misinterpretation of student growth data or the misclassification of teacher effectiveness can result (Kupermitz, 2003).  In comparison with schools in wealthier districts, schools serving populations in low-income, minority communities face a disproportionate number of factors (i.e. high student mobility, missing achievement data, less access to resources and quality teachers) that confound the results of value-added models to accurately measure teacher effectiveness.</w:t>
      </w:r>
    </w:p>
    <w:p>
      <w:pPr>
        <w:pStyle w:val="Normal"/>
        <w:spacing w:lineRule="auto" w:line="480"/>
        <w:jc w:val="center"/>
        <w:rPr>
          <w:rFonts w:ascii="Times New Roman" w:hAnsi="Times New Roman" w:cs="Times New Roman"/>
          <w:i/>
          <w:i/>
          <w:sz w:val="24"/>
          <w:szCs w:val="24"/>
        </w:rPr>
      </w:pPr>
      <w:r>
        <w:rPr>
          <w:rFonts w:cs="Times New Roman" w:ascii="Times New Roman" w:hAnsi="Times New Roman"/>
          <w:i/>
          <w:sz w:val="24"/>
          <w:szCs w:val="24"/>
        </w:rPr>
        <w:t>Call for Multiple Indicators of Teacher Effectivenes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address these problems, researchers have recommended assessing teacher behavior and practice in the classroom through independent evaluations to validate the use of student growth measures to determine teacher effectiveness (Hanushek, 1971; Kupermitz, 2003; Andrejko, 2004; Amrein-Beardsley, 2008).  To generate evidence of criterion-related validity of value-added assessment systems, it is necessary to determine if teachers who post large gains in student growth for a given year are evaluated as highly effective during supervisor evaluations (Amrein-Beardsley, 2008).  In light of the weight placed on quantitative measures, Andrejko (2004) indicates concern that qualitative assessments of teacher’s professional practice will be undervalued despite the standards-based recommendation of using multiple sources of data to assess teacher quality.  “What is needed is an active program of research focused on both the development and the evaluation of alternative methods of holding educators accountable” (Koretz, 2002, p. 774).</w:t>
      </w:r>
    </w:p>
    <w:p>
      <w:pPr>
        <w:pStyle w:val="Normal"/>
        <w:tabs>
          <w:tab w:val="clear" w:pos="720"/>
          <w:tab w:val="left" w:pos="9360" w:leader="none"/>
        </w:tabs>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ugh researchers regard the value-added growth models as an improvement over use of mean scores for assessing student achievement, there are strong voices proposing that value-added scores should not be used in isolation without supplemental measures of teacher observation (Kupermitz, 2003; Andrejko, 2004; Amrein-Beardsley, 2008).  Observational evaluations can yield a deeper understanding of teacher effectiveness “outcomes” based on what a teacher does in the classroom to increase student learning.  Race to the Top calls for supplemental measures to evaluate teacher performance through multiple observation-based assessments in addition to the use of student growth measures.  Washington, DC is an example of a school district which recently initiated a new teacher evaluation system, IMPACT, adopting the dual components of the Race to the Top recommendations (Sawchuk, 2009).  The IMPACT teacher evaluation system incorporates a combination of value-added scores and ratings from five observations based on teaching and learning standards; three evaluations by a building administrator and two by outside “master educators” who have subject-matter expertise.  Through a $10 million Gates grant, Denver is another example of a district that will implement a new system of teacher evaluation using multiple measures including student growth scores and peer observations (Mitchell, 2010).</w:t>
      </w:r>
      <w:r>
        <w:rPr>
          <w:rFonts w:cs="Times New Roman" w:ascii="Times New Roman" w:hAnsi="Times New Roman"/>
          <w:color w:val="FF0000"/>
          <w:sz w:val="24"/>
          <w:szCs w:val="24"/>
        </w:rPr>
        <w:t xml:space="preserve">  </w:t>
      </w:r>
      <w:r>
        <w:rPr>
          <w:rFonts w:cs="Times New Roman" w:ascii="Times New Roman" w:hAnsi="Times New Roman"/>
          <w:sz w:val="24"/>
          <w:szCs w:val="24"/>
        </w:rPr>
        <w:t>To implement this two-pronged approach to teacher evaluation, it is equally as important to refine value-added measures as it is to establish valid observation measures and evaluation criteria of teacher effectiveness in order to identify teachers at both ends of the spectrum--highly skilled, knowledgeable teachers and teachers whose practice is harmful to the academic advancement of students.  The next section of this article will focus on various qualitative, observational measures that have been successfully implemented in different districts to assess teacher effectiveness in low-income, minority schools.</w:t>
      </w:r>
    </w:p>
    <w:p>
      <w:pPr>
        <w:pStyle w:val="Normal"/>
        <w:tabs>
          <w:tab w:val="clear" w:pos="720"/>
          <w:tab w:val="left" w:pos="9360" w:leader="none"/>
        </w:tabs>
        <w:spacing w:lineRule="auto" w:line="480"/>
        <w:rPr>
          <w:rFonts w:ascii="Times New Roman" w:hAnsi="Times New Roman" w:cs="Times New Roman"/>
          <w:i/>
          <w:i/>
          <w:sz w:val="24"/>
          <w:szCs w:val="24"/>
        </w:rPr>
      </w:pPr>
      <w:r>
        <w:rPr>
          <w:rFonts w:cs="Times New Roman" w:ascii="Times New Roman" w:hAnsi="Times New Roman"/>
          <w:i/>
          <w:sz w:val="24"/>
          <w:szCs w:val="24"/>
        </w:rPr>
        <w:t>Supervisor Evaluations of Teacher Effectiveness</w:t>
      </w:r>
    </w:p>
    <w:p>
      <w:pPr>
        <w:pStyle w:val="Normal"/>
        <w:tabs>
          <w:tab w:val="clear" w:pos="720"/>
          <w:tab w:val="left" w:pos="9360" w:leader="none"/>
        </w:tabs>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have been increasing efforts to address the need for multiple measures of teacher effectiveness.  Formal teacher evaluations typically have been</w:t>
      </w:r>
      <w:r>
        <w:rPr>
          <w:rFonts w:cs="Times New Roman" w:ascii="Times New Roman" w:hAnsi="Times New Roman"/>
          <w:color w:val="FF0000"/>
          <w:sz w:val="24"/>
          <w:szCs w:val="24"/>
        </w:rPr>
        <w:t xml:space="preserve"> </w:t>
      </w:r>
      <w:r>
        <w:rPr>
          <w:rFonts w:cs="Times New Roman" w:ascii="Times New Roman" w:hAnsi="Times New Roman"/>
          <w:sz w:val="24"/>
          <w:szCs w:val="24"/>
        </w:rPr>
        <w:t>under the jurisdiction of principals.  Empirical literature on subjective evaluations of teacher performance has noted the potential for bias during typical supervisor evaluations from factors such as age and gender of the supervisor and teacher, as well as likeability of the teacher (Wayne &amp; Ferris, 1990; Lefkowitz, 2000; Varma &amp; Stroh, 2001).  In an effort to account for potential bias when determining teacher effectiveness, the System for Teaching and Learning Assessment and Review (STAR) process was developed and piloted in urban districts in Louisiana using three assessor types trained in using the STAR:  principals, master teachers, and external assessors (Teddlie, Ellett, &amp; Naik, 1990).  The research indicated that the evaluations made by the three assessor types were consistent and correlated.  Thus, the assessors had common perspectives as they viewed classroom practice and student learning.  However, Teddlie et al. cautioned that since the master teachers gave the highest scores, external assessors were essential to prevent artificially inflated scores because of in-school social relationships between the teachers and the master teacher or principal.  In a more recent study, Jacob and Lefgren (2008) found that principals were able to distinguish well between the most and least effective teachers in terms of student achievement gains using subjective evaluations.  The principal evaluation ratings were consistent with value-added measures for the best and worst teachers.  Yet, the principals had more difficulty distinguishing the effectiveness between teachers in the broad middle range.  Though this finding indicates that “good teaching is, at least to some extent, observable by those close to the education process” (p. 130), Jacob and Lefgren suggest that policy makers cannot rely solely on principal ratings for fine-grained judgments of teacher performance.  They recommend that policy makers incorporate principal assessments of teachers with value-added models to predict future student achievement.  Informed by student growth data, principals can observe teacher performance directly in order to address areas in need of improvement such as instruction, curriculum, and classroom management.</w:t>
      </w:r>
    </w:p>
    <w:p>
      <w:pPr>
        <w:pStyle w:val="Normal"/>
        <w:tabs>
          <w:tab w:val="clear" w:pos="720"/>
          <w:tab w:val="left" w:pos="9360" w:leader="none"/>
        </w:tabs>
        <w:spacing w:lineRule="auto" w:line="480"/>
        <w:rPr/>
      </w:pPr>
      <w:r>
        <w:rPr>
          <w:rFonts w:cs="Times New Roman" w:ascii="Times New Roman" w:hAnsi="Times New Roman"/>
          <w:i/>
          <w:sz w:val="24"/>
          <w:szCs w:val="24"/>
        </w:rPr>
        <w:t>Distributed Leadership for Teacher Evaluations</w:t>
      </w:r>
      <w:r>
        <w:rPr>
          <w:rFonts w:cs="Times New Roman" w:ascii="Times New Roman" w:hAnsi="Times New Roman"/>
          <w:sz w:val="24"/>
          <w:szCs w:val="24"/>
        </w:rPr>
        <w:t xml:space="preserve">     </w:t>
      </w:r>
    </w:p>
    <w:p>
      <w:pPr>
        <w:pStyle w:val="Normal"/>
        <w:tabs>
          <w:tab w:val="clear" w:pos="720"/>
          <w:tab w:val="left" w:pos="9360" w:leader="none"/>
        </w:tabs>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cent policy approaches have shifted from the hierarchical authority structure of administrators evaluating teachers to a distributed leadership model where evaluation responsibilities are shared among both administrators and teachers.  Research in distributed leadership has indicated positive outcomes for teacher quality and professionalism (Hart, 1995).  In an effort to guarantee that every child would have an effective teacher, the National Governors Association (NGA) identified goals for teacher evaluation practices that reflect this shift in policy that include incorporating student learning into teacher evaluation, training evaluators, and broadening participation in evaluation design (Goldrick, 2002).  Teacher evaluations of veteran teachers typically are conducted every two to four years without focus on student learning (Goldrick, 2002; Hazi &amp; Rucinski, 2009).  The NGA proposed a purposeful evaluation system that “measures teaching </w:t>
      </w:r>
      <w:r>
        <w:rPr>
          <w:rFonts w:cs="Times New Roman" w:ascii="Times New Roman" w:hAnsi="Times New Roman"/>
          <w:i/>
          <w:sz w:val="24"/>
          <w:szCs w:val="24"/>
        </w:rPr>
        <w:t>outcomes</w:t>
      </w:r>
      <w:r>
        <w:rPr>
          <w:rFonts w:cs="Times New Roman" w:ascii="Times New Roman" w:hAnsi="Times New Roman"/>
          <w:sz w:val="24"/>
          <w:szCs w:val="24"/>
        </w:rPr>
        <w:t xml:space="preserve">, not simply teaching </w:t>
      </w:r>
      <w:r>
        <w:rPr>
          <w:rFonts w:cs="Times New Roman" w:ascii="Times New Roman" w:hAnsi="Times New Roman"/>
          <w:i/>
          <w:sz w:val="24"/>
          <w:szCs w:val="24"/>
        </w:rPr>
        <w:t>behavior”</w:t>
      </w:r>
      <w:r>
        <w:rPr>
          <w:rFonts w:cs="Times New Roman" w:ascii="Times New Roman" w:hAnsi="Times New Roman"/>
          <w:sz w:val="24"/>
          <w:szCs w:val="24"/>
        </w:rPr>
        <w:t xml:space="preserve"> (p. 2).   The NGA recommended the use of a value added measure, if closely aligned with a state’s academic standards, in combination with the use of “classroom observation, student work, teacher portfolios, self-evaluation, peer review, and verification of appropriate credentials” to broaden the variety of indicators of a teacher’s effectiveness (p. 5).   </w:t>
      </w:r>
    </w:p>
    <w:p>
      <w:pPr>
        <w:pStyle w:val="Normal"/>
        <w:tabs>
          <w:tab w:val="clear" w:pos="720"/>
          <w:tab w:val="left" w:pos="9360" w:leader="none"/>
        </w:tabs>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ulti-faceted standards-based, performance-based evaluation system</w:t>
      </w:r>
    </w:p>
    <w:p>
      <w:pPr>
        <w:pStyle w:val="Normal"/>
        <w:tabs>
          <w:tab w:val="clear" w:pos="720"/>
          <w:tab w:val="left" w:pos="9360" w:leader="none"/>
        </w:tabs>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e example of a distributed leadership model is the multi-faceted teacher evaluation system which evolved at Vaughn Elementary School, an urban charter school in the Los Angeles Unified School District, as a result of the school’s participation in the Teacher Compensation Project with the Consortium for Policy Research in Education (CPRE) at the University of Wisconsin-Madison (Kellor, 2005).  Beginning in 1999, all teachers were evaluated according to the new evaluation system that was based on the average of the teacher’s self-evaluation, a peer evaluation, and an administrator’s evaluation for three levels of competencies.  For Level 1, teachers were evaluated in three core areas of literacy, ESL, and mathematics four times a year by two evaluators.  For Level 2 or 3, teachers were observed in five core areas (literacy, ESL, mathematics, social studies, and science) up to two hours by two observers, three or four times a year.  Level 3 indicated teachers with the greatest competencies and effectiveness.  Over the course of six years, the evaluation system evolved to include the formation of a Performance Assessment Review (PAR) Committee to oversee the evaluation system; the creation of a pre- and post-conference system, an appeals process, an inter-rater reliability process; and the development of core area performance rubrics for elementary and middle school teachers.  </w:t>
      </w:r>
    </w:p>
    <w:p>
      <w:pPr>
        <w:pStyle w:val="Normal"/>
        <w:tabs>
          <w:tab w:val="clear" w:pos="720"/>
          <w:tab w:val="left" w:pos="9360" w:leader="none"/>
        </w:tabs>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teacher scores generated from Vaughn’s performance-based teacher evaluation system were compared with student growth scores in literacy, mathematics, language arts, and a composite measure from the SAT9 test using a value-added analysis (Gallagher, 2004).  Results indicated that there was a statistically significant relationship between teacher performance-based evaluation scores and student growth in reading and a positive, but not statistically significant, relationship for mathematics.  From interviews and document analyses, Gallagher reported that these differing findings may have resulted from both teachers and evaluators having less knowledge and lower alignment of standards and assessments in mathematics than in reading.  Gallagher makes the case that the validity of teacher evaluation systems can be improved significantly by “using subject-specific evaluations conducted by evaluators who have expertise in instruction of the subject they are evaluating” (p. 104).  The results of school-wide evaluations using subject specific teacher experts could more accurately inform the professional development needs of individual teachers and of a school faculty as a whole.</w:t>
      </w:r>
    </w:p>
    <w:p>
      <w:pPr>
        <w:pStyle w:val="Normal"/>
        <w:tabs>
          <w:tab w:val="clear" w:pos="720"/>
          <w:tab w:val="left" w:pos="9360" w:leader="none"/>
        </w:tabs>
        <w:spacing w:lineRule="auto" w:line="48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eer assistance and review</w:t>
      </w:r>
    </w:p>
    <w:p>
      <w:pPr>
        <w:pStyle w:val="Normal"/>
        <w:tabs>
          <w:tab w:val="clear" w:pos="720"/>
          <w:tab w:val="left" w:pos="9360" w:leader="none"/>
        </w:tabs>
        <w:spacing w:lineRule="auto" w:line="480"/>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Research has indicated inadequacies with typical teacher evaluations by administrators.  Principals/administrators lack training in evaluating teachers (Loup, Garland, Ellett, &amp; Rugutt, 1996) and they rarely give teachers negative evaluations in order to avoid conflict despite the national focus on teacher quality (Tucker, 1997).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n 1999, California instituted the Peer Assistance and Review (PAR) program to involve teachers identified for excellence as “consulting teachers” (CT).  Two functions of the CTs were to mentor and evaluate “participating teachers” (PTs) which included new teachers as well as veteran teachers with unsatisfactory evaluations from their principals (Goldstein, 2003, p. 398).  Principals still evaluated the vast majority of the veteran teachers whose evaluations were satisfactory.  The CTs were released from teaching duties for two to three years to serve as “PAR coaches” to provide both formative support and summative evaluation of the performance of the PTs (Goldstein, 2009, p. 895).   The CTs were supported and held accountable by a PAR oversight panel chaired by the teacher union president with four teachers and four administrators as panel members.  Unlike principals, the coaches were involved in teacher evaluation full time, received training, and engaged in dialogue with other coaches to sort out what the teacher professional standards would look like in practice. For transparency, the CTs were required to present to the panel documentation of a teacher’s performance according to the standards for teacher professionalism, documentation of the CT’s intervention and support for the PT, and a rational for the future employment recommendations.  According to the Race to the Top definitions, the CTs, in their role as mentors, would be considered “highly effective teachers” (US Department of Education, 2009, November, p. 11).  </w:t>
      </w:r>
    </w:p>
    <w:p>
      <w:pPr>
        <w:pStyle w:val="Normal"/>
        <w:tabs>
          <w:tab w:val="clear" w:pos="720"/>
          <w:tab w:val="left" w:pos="9360" w:leader="none"/>
        </w:tabs>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e key finding from Goldstein’s study of the PAR program in one urban K-12 school district in California was that “10%-12.5% of beginning teachers and almost all veterans across the first 4 years of the PAR program…were removed from classroom teaching” (2009, p. 895) in contrast to the national norm for teacher dismissal of 0.1% (Tucker, 1997).  Goldstein (2003) describes that both principals and teachers in their first year as a CT were reticent to give negative evaluations.  However, the PAR system with the oversight panel had two significant features which supported the panel in making the tough decisions to identify and dismiss ineffective teachers:  1) An established forum for communal dialogue allowed the team to form “a professional community focused on the examination of practice” and 2) The requirement to provide evidence through documentation allowed the conversation to focus “on observed behaviors rather than opaque evaluator opinion” (Goldstein, 2009, p. 917).  The PAR system depersonalized the process placing both administrators and teachers on the same side of the table focused on teaching practice.  According to the teacher union president, “We’re trying to institute standards for teaching, so that people will be playing on a common playing field, with common rules.  Hiring and firing decisions…would be based on standards rather than the whim of a particular individual” (p. 921).  The administrators and coaches, together, were working to improve the quality of teaching in the school.  It is noteworthy that dismissal decisions of ineffective new teachers is supported by research that “a teacher who performs poorly in the first two years is unlikely to undergo a radical transformation in year three” (Jacob, 2004, p. 146).  The PAR system provided a means to identify and dismiss those teachers who were ineffective and whose practice was detrimental to the academic advancement of their students.  </w:t>
      </w:r>
    </w:p>
    <w:p>
      <w:pPr>
        <w:pStyle w:val="Normal"/>
        <w:tabs>
          <w:tab w:val="clear" w:pos="720"/>
          <w:tab w:val="left" w:pos="9360" w:leader="none"/>
        </w:tabs>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teachers as CTs were trusted to conduct teacher evaluations and their recommendations carried weight from their clearly documented evidence grounded in standards of professional teaching practice.  By monitoring their own profession, they were holding their fellow teachers to high standards.  The CTs were able to evaluate other teachers and know what dispositions or pedagogical practices were missing for effective teaching.  For example, CTs were able to identify teachers who blatantly did not respect students or who were not dedicated to helping students learn.  In addition, the CTs could recognize those teachers who consistently struggled with preplanning or organizing lessons despite a year of mentoring and support. Therefore, there were observable attributes of teachers that served as criteria for dismissal of ineffective teachers other than student growth measures.  This PAR approach suggests that teacher evaluators should consider multiple criteria to judge teachers fairly and determine the quality of a teacher’s practice provided to students.  In terms of the applicability of this type of evaluation program to other urban schools, knowledge of the attributes of teachers who are effective in teaching in low-income, minority schools would further inform PAR coaches in their evaluation process.  </w:t>
      </w:r>
    </w:p>
    <w:p>
      <w:pPr>
        <w:pStyle w:val="Normal"/>
        <w:tabs>
          <w:tab w:val="clear" w:pos="720"/>
          <w:tab w:val="left" w:pos="9360" w:leader="none"/>
        </w:tabs>
        <w:spacing w:lineRule="auto" w:line="480"/>
        <w:jc w:val="center"/>
        <w:rPr>
          <w:rFonts w:ascii="Times New Roman" w:hAnsi="Times New Roman" w:cs="Times New Roman"/>
          <w:i/>
          <w:i/>
          <w:sz w:val="24"/>
          <w:szCs w:val="24"/>
        </w:rPr>
      </w:pPr>
      <w:r>
        <w:rPr>
          <w:rFonts w:cs="Times New Roman" w:ascii="Times New Roman" w:hAnsi="Times New Roman"/>
          <w:i/>
          <w:sz w:val="24"/>
          <w:szCs w:val="24"/>
        </w:rPr>
        <w:t>Characteristics of Effective Teachers in Low-Income, Minority Schools</w:t>
      </w:r>
      <w:r>
        <w:rPr>
          <w:rFonts w:cs="Times New Roman" w:ascii="Times New Roman" w:hAnsi="Times New Roman"/>
          <w:sz w:val="24"/>
          <w:szCs w:val="24"/>
        </w:rPr>
        <w:t xml:space="preserve">   </w:t>
      </w:r>
    </w:p>
    <w:p>
      <w:pPr>
        <w:pStyle w:val="Normal"/>
        <w:tabs>
          <w:tab w:val="clear" w:pos="720"/>
          <w:tab w:val="left" w:pos="9360" w:leader="none"/>
        </w:tabs>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 the PAR coaches were able to identify both ineffective pedagogical practices and inappropriate dispositions of teachers who were doing harm to their students, researchers have identified common behaviors and observable characteristics of teachers who effectively serve students in low-income, minority schools (Ladson-Billings, 1994; Peterson, Bennet, &amp; Sherman, 1991; Lazar, 2006; Flynn, 2007; Duncan-Andrade, 2007; Farr, 2010).  Data from qualitative studies provide evidence of attributes of effective teachers and their teaching practices.  Studies were selected for this discussion based on the following criteria: 1) highly effective teachers in low-income elementary schools were nominated by multiple school personnel and community members, and 2) data were obtained from direct observations of highly effective teachers rather than reported perceptions by educators.   Research findings of attributes of effective teachers that really matter for student learning in low-income schools will be discussed including personal beliefs, instructional practices, interpersonal skills, and professional self reflection.  </w:t>
      </w:r>
    </w:p>
    <w:p>
      <w:pPr>
        <w:pStyle w:val="Normal"/>
        <w:tabs>
          <w:tab w:val="clear" w:pos="720"/>
          <w:tab w:val="left" w:pos="9360" w:leader="none"/>
        </w:tabs>
        <w:spacing w:lineRule="auto" w:line="480"/>
        <w:rPr>
          <w:rFonts w:ascii="Times New Roman" w:hAnsi="Times New Roman" w:cs="Times New Roman"/>
          <w:i/>
          <w:i/>
          <w:sz w:val="24"/>
          <w:szCs w:val="24"/>
        </w:rPr>
      </w:pPr>
      <w:r>
        <w:rPr>
          <w:rFonts w:cs="Times New Roman" w:ascii="Times New Roman" w:hAnsi="Times New Roman"/>
          <w:i/>
          <w:sz w:val="24"/>
          <w:szCs w:val="24"/>
        </w:rPr>
        <w:t>Beliefs of Effective Teachers</w:t>
      </w:r>
    </w:p>
    <w:p>
      <w:pPr>
        <w:pStyle w:val="Normal"/>
        <w:tabs>
          <w:tab w:val="clear" w:pos="720"/>
          <w:tab w:val="left" w:pos="9360" w:leader="none"/>
        </w:tabs>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dings from case studies of highly effective teachers indicate that two key beliefs held by effective teachers of students in low-income schools recur in the literature:  1) teachers believe their students are competent and capable of excellence and 2) teachers believe it is their role to assume responsibility for their students’ achieving excellence (Ladson-Billings, 1994; Peterson et al., 1991; Lazar, 2006; Duncan-Andrade, 2007).  Based on a two-year ethnographic study involving interviews and classroom observations of eight effective teachers selected by community and school personnel nomination, Ladson-Billings (1994) cites the significance of teacher expectations on student achievement.  Teachers who have personal views that African-American students have more behavioral problems or are less capable “do not understand that their perceptions of African American students interfere with their ability to be effective teachers for them” (p. 21).  She describes that effective teachers not only believe that their students can learn and excel, but also they believe that it is their responsibility to help their students achieve academically.  Data collected from multiple documentation sources (i.e. pupil surveys, parent surveys, peer review, pupil achievement data, observation, teacher tests, administration reports) of 12 uncommonly successful urban elementary teachers indicated that effective teachers have high expectations and confidence in their ability to push their students to succeed (Peterson et al., 1991).  From a three-year study of four highly effective teachers in South Los Angeles, Duncan-Andrade (2007) reported that effective teachers can come from various racial, social, or economic backgrounds, but they share a seriousness about their role as teachers in aiding all their students to succeed.  </w:t>
      </w:r>
    </w:p>
    <w:p>
      <w:pPr>
        <w:pStyle w:val="Normal"/>
        <w:tabs>
          <w:tab w:val="clear" w:pos="720"/>
          <w:tab w:val="left" w:pos="9360" w:leader="none"/>
        </w:tabs>
        <w:spacing w:lineRule="auto" w:line="480"/>
        <w:rPr>
          <w:rFonts w:ascii="Times New Roman" w:hAnsi="Times New Roman" w:cs="Times New Roman"/>
          <w:i/>
          <w:i/>
          <w:sz w:val="24"/>
          <w:szCs w:val="24"/>
        </w:rPr>
      </w:pPr>
      <w:r>
        <w:rPr>
          <w:rFonts w:cs="Times New Roman" w:ascii="Times New Roman" w:hAnsi="Times New Roman"/>
          <w:i/>
          <w:sz w:val="24"/>
          <w:szCs w:val="24"/>
        </w:rPr>
        <w:t>Instructional Practices of Effective Teachers</w:t>
      </w:r>
    </w:p>
    <w:p>
      <w:pPr>
        <w:pStyle w:val="Normal"/>
        <w:tabs>
          <w:tab w:val="clear" w:pos="720"/>
          <w:tab w:val="left" w:pos="9360" w:leader="none"/>
        </w:tabs>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achieve this goal of student academic success, effective teachers of low-income minority students have strong skills in setting clear learning goals, planning and organizing for instruction, delivering well scaffolded lessons, and monitoring students’ progress.  The academic program is focused and purposefully well defined with readily apparent goals, lesson plans, long term plans, and assessments (Peterson et al., 1991; Farr, 2010).  These findings are confirmed by research examining the practices of effective elementary teachers in low-income schools who have been successful in helping their students achieve literacy (Lazar, 2006; Flynn, 2007).  Effective teachers implement routines, models, strategies, and carefully constructed approaches to scaffold student learning while also checking for understanding (Lazar, 2006; Flynn, 2007; Farr, 2010).  Effective teachers are constantly preparing for their lessons and working relentlessly (Duncan-Andrade, 2007; Farr, 2010).  The intensity of preparation both of pedagogical approaches and subject content knowledge fosters excitement and passion in the instruction they deliver to their students (Ladson-Billings, 1994; Duncan-Andrade, 2007).  An effective teacher is able to create a climate with a clear message that the classroom focus is on the serious work of learning and extending their students’ thinking and abilities (Ladson-Billings, 1994).  Duncan-Andrade reports that this intense commitment to preparation and instruction results in students being “the top of their schools in traditional measures of student success” even for students who enter the class mid-year, dismissed from other colleague’s classrooms (p. 629).  This finding indicates that these instructional practices of effective teachers have an effect on student achievement. </w:t>
      </w:r>
    </w:p>
    <w:p>
      <w:pPr>
        <w:pStyle w:val="Normal"/>
        <w:tabs>
          <w:tab w:val="clear" w:pos="720"/>
          <w:tab w:val="left" w:pos="9360" w:leader="none"/>
        </w:tabs>
        <w:spacing w:lineRule="auto" w:line="480"/>
        <w:rPr>
          <w:rFonts w:ascii="Times New Roman" w:hAnsi="Times New Roman" w:cs="Times New Roman"/>
          <w:i/>
          <w:i/>
          <w:sz w:val="24"/>
          <w:szCs w:val="24"/>
        </w:rPr>
      </w:pPr>
      <w:r>
        <w:rPr>
          <w:rFonts w:cs="Times New Roman" w:ascii="Times New Roman" w:hAnsi="Times New Roman"/>
          <w:i/>
          <w:sz w:val="24"/>
          <w:szCs w:val="24"/>
        </w:rPr>
        <w:t>Interpersonal Skills of Effective Teachers</w:t>
      </w:r>
    </w:p>
    <w:p>
      <w:pPr>
        <w:pStyle w:val="Normal"/>
        <w:tabs>
          <w:tab w:val="clear" w:pos="720"/>
          <w:tab w:val="left" w:pos="9360" w:leader="none"/>
        </w:tabs>
        <w:spacing w:lineRule="auto" w:line="48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dson-Billings (1994) found that expert teachers of African American students not only had more in-depth knowledge of their subject matter, but also more in-depth knowledge of their students than ineffective novice teachers.   By teachers’ knowing their students well and building relationships with them, the students “developed a greater commitment to learning because of their commitment to their teacher” (p. 125).  Effective teachers provide a welcoming environment that creates a sense of trust and community within the classroom (Duncan-Andrade, 2007; Farr, 2010).  Peterson et al. (1991) found that this environment is fostered in part by a teacher’s sensitivity, keen observation, and actions to address student needs or problems.  It is also fostered by making connections to the students’ community through strong communication with parents, bringing students’ lives into the classroom, using culturally relevant texts, and inviting the students to talk and write about their culture (Lazar, 2006). </w:t>
      </w:r>
    </w:p>
    <w:p>
      <w:pPr>
        <w:pStyle w:val="Normal"/>
        <w:tabs>
          <w:tab w:val="clear" w:pos="720"/>
          <w:tab w:val="left" w:pos="9360" w:leader="none"/>
        </w:tabs>
        <w:spacing w:lineRule="auto" w:line="480"/>
        <w:rPr>
          <w:rFonts w:ascii="Times New Roman" w:hAnsi="Times New Roman" w:cs="Times New Roman"/>
          <w:i/>
          <w:i/>
          <w:sz w:val="24"/>
          <w:szCs w:val="24"/>
        </w:rPr>
      </w:pPr>
      <w:r>
        <w:rPr>
          <w:rFonts w:cs="Times New Roman" w:ascii="Times New Roman" w:hAnsi="Times New Roman"/>
          <w:i/>
          <w:sz w:val="24"/>
          <w:szCs w:val="24"/>
        </w:rPr>
        <w:t>Professional Self Reflection of Effective Teachers</w:t>
      </w:r>
    </w:p>
    <w:p>
      <w:pPr>
        <w:pStyle w:val="Normal"/>
        <w:tabs>
          <w:tab w:val="clear" w:pos="720"/>
          <w:tab w:val="left" w:pos="9360" w:leader="none"/>
        </w:tabs>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nally, while effective teachers have confidence in their ability to teach, they also engage in frequent self-critique (Duncan-Andrade, 2007; Lazar, 2006).  Reflection allows teachers to assess their own instructional practice as well as their interactions with students in order to identify weak areas and increase their effectiveness.  Farr (2010) describes the cycle of reflection as including analysis of outcomes, discernment of causes, and identification/implementation of solutions.  Effective teachers in low-income schools use multiple sources of data to purposefully improve their practice.  Data sources can include student assessment scores, student work, observations of student engagement, teacher evaluations, parental responses, or videotapes of lessons.  To assist them in this reflection process, effective teachers collaborate with colleagues and mentors to share ideas and resources (Farr, 2010).  Effective teachers are committed to their profession and advancing their skills and abilities.</w:t>
      </w:r>
    </w:p>
    <w:p>
      <w:pPr>
        <w:pStyle w:val="Normal"/>
        <w:tabs>
          <w:tab w:val="clear" w:pos="720"/>
          <w:tab w:val="left" w:pos="9360" w:leader="none"/>
        </w:tabs>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summary, inclusion of identified attributes of effective teachers from low-income, minority schools as criteria for teacher evaluation provides evaluators with research-based support to identify both effective and ineffective teachers of students who are most in need of strong instruction.  Feedback from observation-based teacher evaluations addressing these key attributes of effective teachers together with the criteria of content and professional teaching standards could assist teachers in low-income, minority schools to understand their strengths and weaknesses.  Additionally, clearly defined criteria of effective teaching could also support administrators in making personnel decisions to seek the best possible teachers for students.</w:t>
      </w:r>
    </w:p>
    <w:p>
      <w:pPr>
        <w:pStyle w:val="Normal"/>
        <w:tabs>
          <w:tab w:val="clear" w:pos="720"/>
          <w:tab w:val="left" w:pos="9360" w:leader="none"/>
        </w:tabs>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Conclusion</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earch has indicated that the teacher assigned to a student makes a difference in the academic progress made by that student (Sanders &amp; Rivers, 1996).  Students from low-income, minority communities attend schools with less resources and less qualified teachers than students in wealthier communities (Darling-Hammond, 2000, 2004; Ascher &amp; Fruchter, 2001; Krei, 1998; Ferguson, 1998; Lankford, Loeb, &amp; Wyckoff, 2002; Kozol, 1991, 2005).  Recent policies by the U.S. Department of Education have attempted to address the achievement gap based on SES and the disparity in the quality of teachers between communities. NCLB was designed to increase teacher quality by stipulating minimum qualifications for teachers, the “inputs” from training that teachers bring to the classroom.  However, the focus has shifted with Race to the Top to improving teacher effectiveness and equitable distribution of qualified teachers by concentrating on student “outcomes” as a result of individual teacher practice (US Department of Education, 2009, March 7).  Race to the Top stipulates that teacher effectiveness be determined, in significant part, by student growth measures and supplemented with multiple observation-based assessments (US Department of Education, 2009, November).  Value-added models using longitudinal data, such as the TVAAS, have been developed to determine the “value added” to students’ growth in achievement by a teacher over the course of a year (Sanders &amp; Rivers, 1996).  Though value-added models are an improvement over mean score assessments to determine student achievement and, subsequently, teacher effectiveness; several factors confound the value-added scores when used for teachers of students in low-income, minority schools.  These factors include missing student data in low-income schools needed to compute value-added scores; the non-random distribution of students between schools and non-random sorting of students assigned to teachers; the student factors of motivation, ability, and background; the school factors of availability of resources and qualified teachers; the extent of testing required to implement VAMs; and the validity of the tests used to measure either student growth or teacher effectiveness.  Due to the high-stakes involved in the adoption of value-added measures to determine teacher effectiveness, there have been numerous critical reviews of the VAMs to illuminate potential flaws in the design.  Researchers have recognized the usefulness of VAMs for diagnostic purposes as a measure of student progress or as a guide for instruction (Ballou, 2002; Andrejko, 2004; Raudenbush, 2004; Kupermitz, 2003); however, they caution against using value-added assessments as a sole accountability mechanism of teacher effectiveness in schools serving low-income populations due to the disproportionate number of confounding factors.   An unintended result of using VAMs for high-stakes accountability of teachers could result in teachers seeking transfers from schools serving low SES populations or determining ways to be assigned “high yield” students.  The students most in need will become the victims of this system to quantify teacher effectiveness.</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a balance for student growth data, Race to the Top calls for supplemental observation measures to determine teacher effectiveness.  Critical reviews of observation protocols, to this point, have focused on the lack of training and limitations of administrator evaluations; thus, holding a low-profile position in the high-stakes discussion of measures to determine teacher effectiveness.  However, the PAR system in California presents a distributed leadership model for evaluating teachers by skilled mentor teachers that holds promise for actively monitoring the effectiveness of teachers and providing a means to dismiss those teachers whose practice is harmful to students (Goldstein, 2003, 2009).  This PAR observation system, using distributed leadership, can be built upon to provide a qualitative model for teacher evaluation not only based on clearly defined professional teaching standards, but also based on teacher attributes determined to be essential in meeting the needs of students in low-income, minority schools.</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article proposes blending both value-added measures with observation-based evaluations to provide a fair and informed assessment of teachers in low-income, minority schools.  Value-added scores can give teachers an indication of student growth within their classroom and provide incentive to examine curriculum and instruction </w:t>
      </w:r>
      <w:r>
        <w:rPr>
          <w:rFonts w:cs="Times New Roman" w:ascii="Times New Roman" w:hAnsi="Times New Roman"/>
          <w:i/>
          <w:sz w:val="24"/>
          <w:szCs w:val="24"/>
        </w:rPr>
        <w:t>if</w:t>
      </w:r>
      <w:r>
        <w:rPr>
          <w:rFonts w:cs="Times New Roman" w:ascii="Times New Roman" w:hAnsi="Times New Roman"/>
          <w:sz w:val="24"/>
          <w:szCs w:val="24"/>
        </w:rPr>
        <w:t xml:space="preserve"> these scores are used as a guiding tool rather than as a high-stakes gavel.  Additionally, evidence from observational evaluations can be used to provide rich information to interpret value-added analyses and serve to minimize the misinterpretation of student growth data or the misclassification of teachers’ effectiveness for teachers in low-income schools.  Efforts to provide a balanced means to assess teachers using both growth measures and observational evaluations support the goal of Race to the Top to determine teacher effectiveness in terms of “outcomes” of what teachers are able to do to improve student achievement.  Information obtained from both measures can be used to identify both effective and ineffective teachers, to target areas in need of improvement to increase teacher effectiveness, and to make decisions concerning the equitable distribution of effective teachers, especially for students who are most in need.  To advance these efforts, additional research is needed 1) to refine value-added measures to address confounding variables prevalent in low-income, minority schools and 2) to create new observational evaluation procedures or redesign existing protocols that consider training of evaluators and well-defined criteria to assess in-service teacher effectiveness in low-income, minority schools.  In light of the uneven availability of high quality teachers in schools serving low-income populations, it matters not only to identify the effectiveness of the teacher a child receives, but also to create educational policy that truly supports the placement and retention of effective teachers in the neediest of schools in Americ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ferences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exander, K.L., Entwisle, D.P., &amp; Dauber, S.L.  (1996).  Children in motion:  School transfers</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elementary school performance.  </w:t>
      </w:r>
      <w:r>
        <w:rPr>
          <w:rFonts w:cs="Times New Roman" w:ascii="Times New Roman" w:hAnsi="Times New Roman"/>
          <w:i/>
          <w:sz w:val="24"/>
          <w:szCs w:val="24"/>
        </w:rPr>
        <w:t>Journal of Educational Research, 90</w:t>
      </w:r>
      <w:r>
        <w:rPr>
          <w:rFonts w:cs="Times New Roman" w:ascii="Times New Roman" w:hAnsi="Times New Roman"/>
          <w:sz w:val="24"/>
          <w:szCs w:val="24"/>
        </w:rPr>
        <w:t>(1), 3-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mrein-Beardsley, A.  (2008).  Methodological concerns about the education value-added</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sessment system.  </w:t>
      </w:r>
      <w:r>
        <w:rPr>
          <w:rFonts w:cs="Times New Roman" w:ascii="Times New Roman" w:hAnsi="Times New Roman"/>
          <w:i/>
          <w:sz w:val="24"/>
          <w:szCs w:val="24"/>
        </w:rPr>
        <w:t>Educational Researcher, 37</w:t>
      </w:r>
      <w:r>
        <w:rPr>
          <w:rFonts w:cs="Times New Roman" w:ascii="Times New Roman" w:hAnsi="Times New Roman"/>
          <w:sz w:val="24"/>
          <w:szCs w:val="24"/>
        </w:rPr>
        <w:t>(2), 65-7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Andrejko, L.  (2004).  Value-added assessment:  A view from a practitioner.  </w:t>
      </w:r>
      <w:r>
        <w:rPr>
          <w:rFonts w:cs="Times New Roman" w:ascii="Times New Roman" w:hAnsi="Times New Roman"/>
          <w:i/>
          <w:sz w:val="24"/>
          <w:szCs w:val="24"/>
        </w:rPr>
        <w:t xml:space="preserve">Journal of </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ducational and Behavioral Statistics, 29</w:t>
      </w:r>
      <w:r>
        <w:rPr>
          <w:rFonts w:cs="Times New Roman" w:ascii="Times New Roman" w:hAnsi="Times New Roman"/>
          <w:sz w:val="24"/>
          <w:szCs w:val="24"/>
        </w:rPr>
        <w:t>(1), 7-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scher, C. &amp; Fruchter, N.  (2001).  Teacher quality and student performance in New York City’s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w-performing schools.  </w:t>
      </w:r>
      <w:r>
        <w:rPr>
          <w:rFonts w:cs="Times New Roman" w:ascii="Times New Roman" w:hAnsi="Times New Roman"/>
          <w:i/>
          <w:sz w:val="24"/>
          <w:szCs w:val="24"/>
        </w:rPr>
        <w:t>Journal of Education for Students Placed at Risk, 6</w:t>
      </w:r>
      <w:r>
        <w:rPr>
          <w:rFonts w:cs="Times New Roman" w:ascii="Times New Roman" w:hAnsi="Times New Roman"/>
          <w:sz w:val="24"/>
          <w:szCs w:val="24"/>
        </w:rPr>
        <w:t>(3), 199-2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 xml:space="preserve">Ballou, D.  (2002).  Sizing up test scores.  </w:t>
      </w:r>
      <w:r>
        <w:rPr>
          <w:rFonts w:cs="Times New Roman" w:ascii="Times New Roman" w:hAnsi="Times New Roman"/>
          <w:i/>
          <w:sz w:val="24"/>
          <w:szCs w:val="24"/>
        </w:rPr>
        <w:t xml:space="preserve">Education Next, Summer, 2002, </w:t>
      </w:r>
      <w:r>
        <w:rPr>
          <w:rFonts w:cs="Times New Roman" w:ascii="Times New Roman" w:hAnsi="Times New Roman"/>
          <w:sz w:val="24"/>
          <w:szCs w:val="24"/>
        </w:rPr>
        <w:t>10-15.</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allou, D., Sanders, W., &amp; Wright, P.  (2004).  Controlling for student background in value-</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dded assessment of teachers.  </w:t>
      </w:r>
      <w:r>
        <w:rPr>
          <w:rFonts w:cs="Times New Roman" w:ascii="Times New Roman" w:hAnsi="Times New Roman"/>
          <w:i/>
          <w:sz w:val="24"/>
          <w:szCs w:val="24"/>
        </w:rPr>
        <w:t>Journal of Educational and Behavioral Statistics, 29</w:t>
      </w:r>
      <w:r>
        <w:rPr>
          <w:rFonts w:cs="Times New Roman" w:ascii="Times New Roman" w:hAnsi="Times New Roman"/>
          <w:sz w:val="24"/>
          <w:szCs w:val="24"/>
        </w:rPr>
        <w:t>(1), 37-</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erk, R.A.  (1988).  Fifty reasons why student gain does not mean teacher effectiveness.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Journal of Personnel Evaluation in Education, 1, </w:t>
      </w:r>
      <w:r>
        <w:rPr>
          <w:rFonts w:cs="Times New Roman" w:ascii="Times New Roman" w:hAnsi="Times New Roman"/>
          <w:sz w:val="24"/>
          <w:szCs w:val="24"/>
        </w:rPr>
        <w:t>345-36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arling-Hammond, L.  (2000).  Teacher quality and student achievement:  A review of stat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icy evidence.  </w:t>
      </w:r>
      <w:r>
        <w:rPr>
          <w:rFonts w:cs="Times New Roman" w:ascii="Times New Roman" w:hAnsi="Times New Roman"/>
          <w:i/>
          <w:sz w:val="24"/>
          <w:szCs w:val="24"/>
        </w:rPr>
        <w:t>Education Policy Analysis Archives, 8</w:t>
      </w:r>
      <w:r>
        <w:rPr>
          <w:rFonts w:cs="Times New Roman" w:ascii="Times New Roman" w:hAnsi="Times New Roman"/>
          <w:sz w:val="24"/>
          <w:szCs w:val="24"/>
        </w:rPr>
        <w:t>(1), 1-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arling-Hammond, L.  (2004).  From “Separate by Equal” to “No Child Left Behind”: Th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llision of new standards and old inequalities  In D. Meier &amp; G. Wood (Eds.). </w:t>
      </w:r>
      <w:r>
        <w:rPr>
          <w:rFonts w:cs="Times New Roman" w:ascii="Times New Roman" w:hAnsi="Times New Roman"/>
          <w:i/>
          <w:sz w:val="24"/>
          <w:szCs w:val="24"/>
        </w:rPr>
        <w:t>Many children</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left behind  </w:t>
      </w:r>
      <w:r>
        <w:rPr>
          <w:rFonts w:cs="Times New Roman" w:ascii="Times New Roman" w:hAnsi="Times New Roman"/>
          <w:sz w:val="24"/>
          <w:szCs w:val="24"/>
        </w:rPr>
        <w:t>(pp. 3-32).  Boston:  Beacon Pr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arling-Hammond, L., &amp; Post, L.  (2000).  Inequality in teaching and schooling:  Supporting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igh-quality teaching and leadership in low-income schools.  In R.D. Kahlenberg (Ed.),  </w:t>
      </w:r>
      <w:r>
        <w:rPr>
          <w:rFonts w:cs="Times New Roman" w:ascii="Times New Roman" w:hAnsi="Times New Roman"/>
          <w:i/>
          <w:sz w:val="24"/>
          <w:szCs w:val="24"/>
        </w:rPr>
        <w:t xml:space="preserve">A </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notion at risk:  Preserving public education as an engine for social mobility.  </w:t>
      </w:r>
      <w:r>
        <w:rPr>
          <w:rFonts w:cs="Times New Roman" w:ascii="Times New Roman" w:hAnsi="Times New Roman"/>
          <w:sz w:val="24"/>
          <w:szCs w:val="24"/>
        </w:rPr>
        <w:t xml:space="preserve">New York:  </w:t>
      </w:r>
    </w:p>
    <w:p>
      <w:pPr>
        <w:pStyle w:val="Normal"/>
        <w:spacing w:before="0" w:after="0"/>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tury Foundation</w:t>
      </w:r>
      <w:r>
        <w:rPr>
          <w:rFonts w:cs="Times New Roman" w:ascii="Times New Roman" w:hAnsi="Times New Roman"/>
          <w:caps/>
          <w:sz w:val="24"/>
          <w:szCs w:val="24"/>
        </w:rPr>
        <w:t>.</w:t>
      </w:r>
    </w:p>
    <w:p>
      <w:pPr>
        <w:pStyle w:val="Normal"/>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uncan-Andrade, J.  (2007).  Gangstas, Wankstas, and Ridas:  Defining, developing, and</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pporting effective teachers in urban schools.  </w:t>
      </w:r>
      <w:r>
        <w:rPr>
          <w:rFonts w:cs="Times New Roman" w:ascii="Times New Roman" w:hAnsi="Times New Roman"/>
          <w:i/>
          <w:sz w:val="24"/>
          <w:szCs w:val="24"/>
        </w:rPr>
        <w:t xml:space="preserve">International Journal of Qualitative Studies </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Education, 20</w:t>
      </w:r>
      <w:r>
        <w:rPr>
          <w:rFonts w:cs="Times New Roman" w:ascii="Times New Roman" w:hAnsi="Times New Roman"/>
          <w:sz w:val="24"/>
          <w:szCs w:val="24"/>
        </w:rPr>
        <w:t>(6), 617-63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 xml:space="preserve">Farr, S.  (2010).  </w:t>
      </w:r>
      <w:r>
        <w:rPr>
          <w:rFonts w:cs="Times New Roman" w:ascii="Times New Roman" w:hAnsi="Times New Roman"/>
          <w:i/>
          <w:sz w:val="24"/>
          <w:szCs w:val="24"/>
        </w:rPr>
        <w:t>Teaching as leadership:  The highly effective teacher’s guide to closing the</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achievement gap.  </w:t>
      </w:r>
      <w:r>
        <w:rPr>
          <w:rFonts w:cs="Times New Roman" w:ascii="Times New Roman" w:hAnsi="Times New Roman"/>
          <w:sz w:val="24"/>
          <w:szCs w:val="24"/>
        </w:rPr>
        <w:t>San Francisco, CA:  Jossey-Ba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erguson, R.F.  (1998).  Can schools narrow the black-white test score gap?  In C. Jencks &amp; M.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hillips (Eds.), </w:t>
      </w:r>
      <w:r>
        <w:rPr>
          <w:rFonts w:cs="Times New Roman" w:ascii="Times New Roman" w:hAnsi="Times New Roman"/>
          <w:i/>
          <w:sz w:val="24"/>
          <w:szCs w:val="24"/>
        </w:rPr>
        <w:t>The black-white test score gap</w:t>
      </w:r>
      <w:r>
        <w:rPr>
          <w:rFonts w:cs="Times New Roman" w:ascii="Times New Roman" w:hAnsi="Times New Roman"/>
          <w:sz w:val="24"/>
          <w:szCs w:val="24"/>
        </w:rPr>
        <w:t xml:space="preserve"> (pp. 318-374).  Washington, DC:  Brooking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lynn, N.  (2007).  What do effective teachers of literacy do?  Subject knowledge and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dagogical choices for literacy.  </w:t>
      </w:r>
      <w:r>
        <w:rPr>
          <w:rFonts w:cs="Times New Roman" w:ascii="Times New Roman" w:hAnsi="Times New Roman"/>
          <w:i/>
          <w:sz w:val="24"/>
          <w:szCs w:val="24"/>
        </w:rPr>
        <w:t>Literacy, 41</w:t>
      </w:r>
      <w:r>
        <w:rPr>
          <w:rFonts w:cs="Times New Roman" w:ascii="Times New Roman" w:hAnsi="Times New Roman"/>
          <w:sz w:val="24"/>
          <w:szCs w:val="24"/>
        </w:rPr>
        <w:t xml:space="preserve">(3), 137-146.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allagher, H.A.  (2004).  Vaughn elementary’s innovative teacher evaluation system:  Ar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acher evaluation scores related to growth in student achievement?  </w:t>
      </w:r>
      <w:r>
        <w:rPr>
          <w:rFonts w:cs="Times New Roman" w:ascii="Times New Roman" w:hAnsi="Times New Roman"/>
          <w:i/>
          <w:sz w:val="24"/>
          <w:szCs w:val="24"/>
        </w:rPr>
        <w:t xml:space="preserve">Peabody Journal of </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ducation, 79</w:t>
      </w:r>
      <w:r>
        <w:rPr>
          <w:rFonts w:cs="Times New Roman" w:ascii="Times New Roman" w:hAnsi="Times New Roman"/>
          <w:sz w:val="24"/>
          <w:szCs w:val="24"/>
        </w:rPr>
        <w:t>(4), 79-10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Goldrick, L.  (2002).  </w:t>
      </w:r>
      <w:r>
        <w:rPr>
          <w:rFonts w:cs="Times New Roman" w:ascii="Times New Roman" w:hAnsi="Times New Roman"/>
          <w:i/>
          <w:sz w:val="24"/>
          <w:szCs w:val="24"/>
        </w:rPr>
        <w:t xml:space="preserve">Improving teacher evaluation to improve teaching quality.  </w:t>
      </w:r>
      <w:r>
        <w:rPr>
          <w:rFonts w:cs="Times New Roman" w:ascii="Times New Roman" w:hAnsi="Times New Roman"/>
          <w:sz w:val="24"/>
          <w:szCs w:val="24"/>
        </w:rPr>
        <w:t xml:space="preserve">Washington,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C:  National governors Association.  Retrieved March 25, 2010, from </w:t>
      </w:r>
    </w:p>
    <w:p>
      <w:pPr>
        <w:pStyle w:val="Normal"/>
        <w:spacing w:before="0" w:after="0"/>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rPr>
          <w:t>http://www.nga.org/cda/files/1202IMPROVINGTEACHEVAL.pdf</w:t>
        </w:r>
      </w:hyperlink>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oldstein, J.  (2003).  Making sense of distributed leadership:  The case of peer assistance and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view.  </w:t>
      </w:r>
      <w:r>
        <w:rPr>
          <w:rFonts w:cs="Times New Roman" w:ascii="Times New Roman" w:hAnsi="Times New Roman"/>
          <w:i/>
          <w:sz w:val="24"/>
          <w:szCs w:val="24"/>
        </w:rPr>
        <w:t>Educational Evaluation and Policy Analysis, 25</w:t>
      </w:r>
      <w:r>
        <w:rPr>
          <w:rFonts w:cs="Times New Roman" w:ascii="Times New Roman" w:hAnsi="Times New Roman"/>
          <w:sz w:val="24"/>
          <w:szCs w:val="24"/>
        </w:rPr>
        <w:t>(4), 397-4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oldstein, J.  (2007).  Easy to dance to:  Solving the problems of teacher evaluation with peer</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sistance and review.  </w:t>
      </w:r>
      <w:r>
        <w:rPr>
          <w:rFonts w:cs="Times New Roman" w:ascii="Times New Roman" w:hAnsi="Times New Roman"/>
          <w:i/>
          <w:sz w:val="24"/>
          <w:szCs w:val="24"/>
        </w:rPr>
        <w:t xml:space="preserve">American Journal of Education, 113, </w:t>
      </w:r>
      <w:r>
        <w:rPr>
          <w:rFonts w:cs="Times New Roman" w:ascii="Times New Roman" w:hAnsi="Times New Roman"/>
          <w:sz w:val="24"/>
          <w:szCs w:val="24"/>
        </w:rPr>
        <w:t>479-5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oldstein, J.  (2009).  Designing transparent teacher evaluation:  The role of oversight panels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rom professional accountability.  </w:t>
      </w:r>
      <w:r>
        <w:rPr>
          <w:rFonts w:cs="Times New Roman" w:ascii="Times New Roman" w:hAnsi="Times New Roman"/>
          <w:i/>
          <w:sz w:val="24"/>
          <w:szCs w:val="24"/>
        </w:rPr>
        <w:t>Teachers College Record, 111</w:t>
      </w:r>
      <w:r>
        <w:rPr>
          <w:rFonts w:cs="Times New Roman" w:ascii="Times New Roman" w:hAnsi="Times New Roman"/>
          <w:sz w:val="24"/>
          <w:szCs w:val="24"/>
        </w:rPr>
        <w:t>(4), 893-9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nushek, E.A.  (1971).  Teacher characteristics and gains in student achievement:  Estimation</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ing micro data.  </w:t>
      </w:r>
      <w:r>
        <w:rPr>
          <w:rFonts w:cs="Times New Roman" w:ascii="Times New Roman" w:hAnsi="Times New Roman"/>
          <w:i/>
          <w:sz w:val="24"/>
          <w:szCs w:val="24"/>
        </w:rPr>
        <w:t>American Economic Review, 61</w:t>
      </w:r>
      <w:r>
        <w:rPr>
          <w:rFonts w:cs="Times New Roman" w:ascii="Times New Roman" w:hAnsi="Times New Roman"/>
          <w:sz w:val="24"/>
          <w:szCs w:val="24"/>
        </w:rPr>
        <w:t>(2), 280-28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Hart, A.W.  (1995).  Reconceiving school leadership:  Emergent views.  </w:t>
      </w:r>
      <w:r>
        <w:rPr>
          <w:rFonts w:cs="Times New Roman" w:ascii="Times New Roman" w:hAnsi="Times New Roman"/>
          <w:i/>
          <w:sz w:val="24"/>
          <w:szCs w:val="24"/>
        </w:rPr>
        <w:t>The Elementary School</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Journal, 96</w:t>
      </w:r>
      <w:r>
        <w:rPr>
          <w:rFonts w:cs="Times New Roman" w:ascii="Times New Roman" w:hAnsi="Times New Roman"/>
          <w:sz w:val="24"/>
          <w:szCs w:val="24"/>
        </w:rPr>
        <w:t>(1), 9-2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azi, H.M., &amp; Rucinski, D.A.  (2009).  Teacher evaluation as a policy target for improved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ent learning:  A fifty-state review of statute and regulatory action since NCLB.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Education Policy Analysis Archives, 17</w:t>
      </w:r>
      <w:r>
        <w:rPr>
          <w:rFonts w:cs="Times New Roman" w:ascii="Times New Roman" w:hAnsi="Times New Roman"/>
          <w:sz w:val="24"/>
          <w:szCs w:val="24"/>
        </w:rPr>
        <w:t>(5), p. 1-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shii, J., &amp; Rivkin, S.G.  (2009).  Impediments to the estimation of teacher value added.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Education Finance and Policy, </w:t>
      </w:r>
      <w:r>
        <w:rPr>
          <w:rFonts w:cs="Times New Roman" w:ascii="Times New Roman" w:hAnsi="Times New Roman"/>
          <w:sz w:val="24"/>
          <w:szCs w:val="24"/>
        </w:rPr>
        <w:t>4(4), 520-5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Jacob, B.A.  (2004).  The challenges of staffing urban schools with effective teachers.  </w:t>
      </w:r>
      <w:r>
        <w:rPr>
          <w:rFonts w:cs="Times New Roman" w:ascii="Times New Roman" w:hAnsi="Times New Roman"/>
          <w:i/>
          <w:sz w:val="24"/>
          <w:szCs w:val="24"/>
        </w:rPr>
        <w:t>The</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uture of  Children, 17</w:t>
      </w:r>
      <w:r>
        <w:rPr>
          <w:rFonts w:cs="Times New Roman" w:ascii="Times New Roman" w:hAnsi="Times New Roman"/>
          <w:sz w:val="24"/>
          <w:szCs w:val="24"/>
        </w:rPr>
        <w:t>(1), 129-153.</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 xml:space="preserve">Jacob, B.A., &amp; Lefgren, L.  (2008).  Can principals identify effective teachers?  Evidence on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bjective performance evaluation in education.  </w:t>
      </w:r>
      <w:r>
        <w:rPr>
          <w:rFonts w:cs="Times New Roman" w:ascii="Times New Roman" w:hAnsi="Times New Roman"/>
          <w:i/>
          <w:sz w:val="24"/>
          <w:szCs w:val="24"/>
        </w:rPr>
        <w:t>Journal of Labor Economics, 26</w:t>
      </w:r>
      <w:r>
        <w:rPr>
          <w:rFonts w:cs="Times New Roman" w:ascii="Times New Roman" w:hAnsi="Times New Roman"/>
          <w:sz w:val="24"/>
          <w:szCs w:val="24"/>
        </w:rPr>
        <w:t>(1), 101-</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llor, E.M.  (2005).  Catching up with the Vaughn Express:  Six years of standards-based</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acher evaluation and performance pay.  </w:t>
      </w:r>
      <w:r>
        <w:rPr>
          <w:rFonts w:cs="Times New Roman" w:ascii="Times New Roman" w:hAnsi="Times New Roman"/>
          <w:i/>
          <w:sz w:val="24"/>
          <w:szCs w:val="24"/>
        </w:rPr>
        <w:t>Education Policy Analysis Archives, 13</w:t>
      </w:r>
      <w:r>
        <w:rPr>
          <w:rFonts w:cs="Times New Roman" w:ascii="Times New Roman" w:hAnsi="Times New Roman"/>
          <w:sz w:val="24"/>
          <w:szCs w:val="24"/>
        </w:rPr>
        <w:t xml:space="preserve">(7), 1-27.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oretz, D.M.  (2002).  Limitations in the use of achievement tests as measures of educators’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ductivity.  </w:t>
      </w:r>
      <w:r>
        <w:rPr>
          <w:rFonts w:cs="Times New Roman" w:ascii="Times New Roman" w:hAnsi="Times New Roman"/>
          <w:i/>
          <w:sz w:val="24"/>
          <w:szCs w:val="24"/>
        </w:rPr>
        <w:t>The Journal of Human Resources, 37</w:t>
      </w:r>
      <w:r>
        <w:rPr>
          <w:rFonts w:cs="Times New Roman" w:ascii="Times New Roman" w:hAnsi="Times New Roman"/>
          <w:sz w:val="24"/>
          <w:szCs w:val="24"/>
        </w:rPr>
        <w:t>(4), 752-77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Kozol, J.  (1991).  </w:t>
      </w:r>
      <w:r>
        <w:rPr>
          <w:rFonts w:cs="Times New Roman" w:ascii="Times New Roman" w:hAnsi="Times New Roman"/>
          <w:i/>
          <w:sz w:val="24"/>
          <w:szCs w:val="24"/>
        </w:rPr>
        <w:t>Savage Inequalities.</w:t>
      </w:r>
      <w:r>
        <w:rPr>
          <w:rFonts w:cs="Times New Roman" w:ascii="Times New Roman" w:hAnsi="Times New Roman"/>
          <w:sz w:val="24"/>
          <w:szCs w:val="24"/>
        </w:rPr>
        <w:t xml:space="preserve">  NY:  Crown Publish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Kozol, J.  (2005).  </w:t>
      </w:r>
      <w:r>
        <w:rPr>
          <w:rFonts w:cs="Times New Roman" w:ascii="Times New Roman" w:hAnsi="Times New Roman"/>
          <w:i/>
          <w:sz w:val="24"/>
          <w:szCs w:val="24"/>
        </w:rPr>
        <w:t>Shame of the Nation.</w:t>
      </w:r>
      <w:r>
        <w:rPr>
          <w:rFonts w:cs="Times New Roman" w:ascii="Times New Roman" w:hAnsi="Times New Roman"/>
          <w:sz w:val="24"/>
          <w:szCs w:val="24"/>
        </w:rPr>
        <w:t xml:space="preserve">  NY:  Three Rivers Pr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rei, M.S.  (1998).  Intensifying the barriers:  The problem of inequitable teacher allocation in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w-income urban schools.  </w:t>
      </w:r>
      <w:r>
        <w:rPr>
          <w:rFonts w:cs="Times New Roman" w:ascii="Times New Roman" w:hAnsi="Times New Roman"/>
          <w:i/>
          <w:sz w:val="24"/>
          <w:szCs w:val="24"/>
        </w:rPr>
        <w:t>Urban Education, 33</w:t>
      </w:r>
      <w:r>
        <w:rPr>
          <w:rFonts w:cs="Times New Roman" w:ascii="Times New Roman" w:hAnsi="Times New Roman"/>
          <w:sz w:val="24"/>
          <w:szCs w:val="24"/>
        </w:rPr>
        <w:t>(1), 71-9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upermintz, H.  (2003).  Teacher effects and teacher effectiveness:  A validity investigation of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Tennessee Value Added Assessment System.  </w:t>
      </w:r>
      <w:r>
        <w:rPr>
          <w:rFonts w:cs="Times New Roman" w:ascii="Times New Roman" w:hAnsi="Times New Roman"/>
          <w:i/>
          <w:sz w:val="24"/>
          <w:szCs w:val="24"/>
        </w:rPr>
        <w:t>Educational Evaluation and Policy</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nalysis, 25</w:t>
      </w:r>
      <w:r>
        <w:rPr>
          <w:rFonts w:cs="Times New Roman" w:ascii="Times New Roman" w:hAnsi="Times New Roman"/>
          <w:sz w:val="24"/>
          <w:szCs w:val="24"/>
        </w:rPr>
        <w:t>(3), 287-29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dd, H.F., &amp; Walsh, R.P.  (2002).  Implementing value-added measures of school effectiveness: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etting the incentive right.  </w:t>
      </w:r>
      <w:r>
        <w:rPr>
          <w:rFonts w:cs="Times New Roman" w:ascii="Times New Roman" w:hAnsi="Times New Roman"/>
          <w:i/>
          <w:sz w:val="24"/>
          <w:szCs w:val="24"/>
        </w:rPr>
        <w:t xml:space="preserve">Economics of Education Review, 21, </w:t>
      </w:r>
      <w:r>
        <w:rPr>
          <w:rFonts w:cs="Times New Roman" w:ascii="Times New Roman" w:hAnsi="Times New Roman"/>
          <w:sz w:val="24"/>
          <w:szCs w:val="24"/>
        </w:rPr>
        <w:t>1-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Ladson-Billings, G.  (1994).  </w:t>
      </w:r>
      <w:r>
        <w:rPr>
          <w:rFonts w:cs="Times New Roman" w:ascii="Times New Roman" w:hAnsi="Times New Roman"/>
          <w:i/>
          <w:sz w:val="24"/>
          <w:szCs w:val="24"/>
        </w:rPr>
        <w:t xml:space="preserve">The dreamkeepers:  Successful teachers of African American </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children.  </w:t>
      </w:r>
      <w:r>
        <w:rPr>
          <w:rFonts w:cs="Times New Roman" w:ascii="Times New Roman" w:hAnsi="Times New Roman"/>
          <w:sz w:val="24"/>
          <w:szCs w:val="24"/>
        </w:rPr>
        <w:t>San Francisco, CA:  Jossey-Bass Publish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Lankford, H., Loeb, S., &amp; Wyckoff, J.  (2002).  Teacher sorting and the plight of urban schools: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descriptive analysis.  </w:t>
      </w:r>
      <w:r>
        <w:rPr>
          <w:rFonts w:cs="Times New Roman" w:ascii="Times New Roman" w:hAnsi="Times New Roman"/>
          <w:i/>
          <w:sz w:val="24"/>
          <w:szCs w:val="24"/>
        </w:rPr>
        <w:t>Educational Evaluation and Policy Analysis, 24</w:t>
      </w:r>
      <w:r>
        <w:rPr>
          <w:rFonts w:cs="Times New Roman" w:ascii="Times New Roman" w:hAnsi="Times New Roman"/>
          <w:sz w:val="24"/>
          <w:szCs w:val="24"/>
        </w:rPr>
        <w:t>(1), 37-6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zar, A.  (2006).  Literacy teachers making a difference in urban schools:  A context-specific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ok at effective literacy teaching.  </w:t>
      </w:r>
      <w:r>
        <w:rPr>
          <w:rFonts w:cs="Times New Roman" w:ascii="Times New Roman" w:hAnsi="Times New Roman"/>
          <w:i/>
          <w:sz w:val="24"/>
          <w:szCs w:val="24"/>
        </w:rPr>
        <w:t>Journal of Reading Education, 32</w:t>
      </w:r>
      <w:r>
        <w:rPr>
          <w:rFonts w:cs="Times New Roman" w:ascii="Times New Roman" w:hAnsi="Times New Roman"/>
          <w:sz w:val="24"/>
          <w:szCs w:val="24"/>
        </w:rPr>
        <w:t>(1), 13-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efkowitz, J.  (2000).  The role of interpersonal affective regard in supervisory performanc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tings:  A literature review and proposed causal model.  </w:t>
      </w:r>
      <w:r>
        <w:rPr>
          <w:rFonts w:cs="Times New Roman" w:ascii="Times New Roman" w:hAnsi="Times New Roman"/>
          <w:i/>
          <w:sz w:val="24"/>
          <w:szCs w:val="24"/>
        </w:rPr>
        <w:t>Journal of Occupational and</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Organizational Psychology, 73</w:t>
      </w:r>
      <w:r>
        <w:rPr>
          <w:rFonts w:cs="Times New Roman" w:ascii="Times New Roman" w:hAnsi="Times New Roman"/>
          <w:sz w:val="24"/>
          <w:szCs w:val="24"/>
        </w:rPr>
        <w:t>(1)</w:t>
      </w:r>
      <w:r>
        <w:rPr>
          <w:rFonts w:cs="Times New Roman" w:ascii="Times New Roman" w:hAnsi="Times New Roman"/>
          <w:i/>
          <w:sz w:val="24"/>
          <w:szCs w:val="24"/>
        </w:rPr>
        <w:t>,</w:t>
      </w:r>
      <w:r>
        <w:rPr>
          <w:rFonts w:cs="Times New Roman" w:ascii="Times New Roman" w:hAnsi="Times New Roman"/>
          <w:sz w:val="24"/>
          <w:szCs w:val="24"/>
        </w:rPr>
        <w:t xml:space="preserve"> 67-8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oup, K.S., Garland, J.S., Ellett, C.D., &amp; Rugutt, J.K.  (1996).  Ten years later:  Findings from a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plication of a study of teacher evaluation practiced in our 100 largest districts.  </w:t>
      </w:r>
      <w:r>
        <w:rPr>
          <w:rFonts w:cs="Times New Roman" w:ascii="Times New Roman" w:hAnsi="Times New Roman"/>
          <w:i/>
          <w:sz w:val="24"/>
          <w:szCs w:val="24"/>
        </w:rPr>
        <w:t xml:space="preserve">Journal of </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ersonnel Evaluation in Education, 10,</w:t>
      </w:r>
      <w:r>
        <w:rPr>
          <w:rFonts w:cs="Times New Roman" w:ascii="Times New Roman" w:hAnsi="Times New Roman"/>
          <w:sz w:val="24"/>
          <w:szCs w:val="24"/>
        </w:rPr>
        <w:t xml:space="preserve"> 203-2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Marzano, R.J.  (2000).  </w:t>
      </w:r>
      <w:r>
        <w:rPr>
          <w:rFonts w:cs="Times New Roman" w:ascii="Times New Roman" w:hAnsi="Times New Roman"/>
          <w:i/>
          <w:sz w:val="24"/>
          <w:szCs w:val="24"/>
        </w:rPr>
        <w:t xml:space="preserve">A new era of school reform:  Going where the research takes us.  </w:t>
      </w:r>
      <w:r>
        <w:rPr>
          <w:rFonts w:cs="Times New Roman" w:ascii="Times New Roman" w:hAnsi="Times New Roman"/>
          <w:sz w:val="24"/>
          <w:szCs w:val="24"/>
        </w:rPr>
        <w:t xml:space="preserve">Aurora,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  Mid-continent Research for Education and Learning.  (ERIC document Reproduction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vice No. ED45425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cCaffrey, D.F., Lockwood, J.R., Koretz, D., Louis, T.A., &amp; Hamilton, J.  (2004).  Models for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lue-added modeling of teacher effects.  </w:t>
      </w:r>
      <w:r>
        <w:rPr>
          <w:rFonts w:cs="Times New Roman" w:ascii="Times New Roman" w:hAnsi="Times New Roman"/>
          <w:i/>
          <w:sz w:val="24"/>
          <w:szCs w:val="24"/>
        </w:rPr>
        <w:t>Journal of Educational and Behavioral Statistics,</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29</w:t>
      </w:r>
      <w:r>
        <w:rPr>
          <w:rFonts w:cs="Times New Roman" w:ascii="Times New Roman" w:hAnsi="Times New Roman"/>
          <w:sz w:val="24"/>
          <w:szCs w:val="24"/>
        </w:rPr>
        <w:t>(1), 67-1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Meyer, R.  (1997).  Value-added indicators of school performance:  A primer.  </w:t>
      </w:r>
      <w:r>
        <w:rPr>
          <w:rFonts w:cs="Times New Roman" w:ascii="Times New Roman" w:hAnsi="Times New Roman"/>
          <w:i/>
          <w:sz w:val="24"/>
          <w:szCs w:val="24"/>
        </w:rPr>
        <w:t xml:space="preserve">Economics of </w:t>
      </w:r>
    </w:p>
    <w:p>
      <w:pPr>
        <w:pStyle w:val="Normal"/>
        <w:spacing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ducation Review, 16</w:t>
      </w: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283-3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Mitchell, N.  (2010, April 9).  Building a better teacher in Denver.  </w:t>
      </w:r>
      <w:r>
        <w:rPr>
          <w:rFonts w:cs="Times New Roman" w:ascii="Times New Roman" w:hAnsi="Times New Roman"/>
          <w:i/>
          <w:sz w:val="24"/>
          <w:szCs w:val="24"/>
        </w:rPr>
        <w:t>Education News Colorado.</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trieved April 12, 2010, from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http://www.ednewscolorado.org/2010/04/09building-a-better-</w:t>
        </w:r>
      </w:hyperlink>
      <w:r>
        <w:rPr>
          <w:rFonts w:cs="Times New Roman" w:ascii="Times New Roman" w:hAnsi="Times New Roman"/>
          <w:sz w:val="24"/>
          <w:szCs w:val="24"/>
        </w:rPr>
        <w:t>teacher-in-denv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ye, B., Konstantopoulos, S., &amp; Hedges, L.V.  (2004).  How large are teacher effects?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Educational Evaluation and Policy Analysis, 26</w:t>
      </w:r>
      <w:r>
        <w:rPr>
          <w:rFonts w:cs="Times New Roman" w:ascii="Times New Roman" w:hAnsi="Times New Roman"/>
          <w:sz w:val="24"/>
          <w:szCs w:val="24"/>
        </w:rPr>
        <w:t>(3), 237-25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eterson, K.D., Bennet, B., &amp; Sherman, D.F.  (1991).  Themes of uncommonly successful</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achers of at-risk students.  </w:t>
      </w:r>
      <w:r>
        <w:rPr>
          <w:rFonts w:cs="Times New Roman" w:ascii="Times New Roman" w:hAnsi="Times New Roman"/>
          <w:i/>
          <w:sz w:val="24"/>
          <w:szCs w:val="24"/>
        </w:rPr>
        <w:t>Urban Education, 26,</w:t>
      </w:r>
      <w:r>
        <w:rPr>
          <w:rFonts w:cs="Times New Roman" w:ascii="Times New Roman" w:hAnsi="Times New Roman"/>
          <w:sz w:val="24"/>
          <w:szCs w:val="24"/>
        </w:rPr>
        <w:t xml:space="preserve"> 176-19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rPr>
        <w:t xml:space="preserve">Potamites, E., Booker, K., Chaplin, D., &amp; Iseberg, E.  (2009, October).  </w:t>
      </w:r>
      <w:r>
        <w:rPr>
          <w:rFonts w:cs="Times New Roman" w:ascii="Times New Roman" w:hAnsi="Times New Roman"/>
          <w:i/>
        </w:rPr>
        <w:t>Measuring school and teacher</w:t>
      </w:r>
    </w:p>
    <w:p>
      <w:pPr>
        <w:pStyle w:val="Normal"/>
        <w:spacing w:before="0" w:after="0"/>
        <w:rPr/>
      </w:pPr>
      <w:r>
        <w:rPr>
          <w:rFonts w:eastAsia="Times New Roman" w:cs="Times New Roman" w:ascii="Times New Roman" w:hAnsi="Times New Roman"/>
          <w:i/>
        </w:rPr>
        <w:t xml:space="preserve">      </w:t>
      </w:r>
      <w:r>
        <w:rPr>
          <w:rFonts w:cs="Times New Roman" w:ascii="Times New Roman" w:hAnsi="Times New Roman"/>
          <w:i/>
        </w:rPr>
        <w:t>effectiveness in the EPIC Charter School Consortium—Year 2</w:t>
      </w:r>
      <w:r>
        <w:rPr>
          <w:rFonts w:cs="Times New Roman" w:ascii="Times New Roman" w:hAnsi="Times New Roman"/>
        </w:rPr>
        <w:t xml:space="preserve"> (Mathematica Reference Number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325-230), Washington, DC: Mathematica Policy Research, In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audenbush, S.W.  (2004).  What are value-added models estimating and what does this imply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 statistical practice?  </w:t>
      </w:r>
      <w:r>
        <w:rPr>
          <w:rFonts w:cs="Times New Roman" w:ascii="Times New Roman" w:hAnsi="Times New Roman"/>
          <w:i/>
          <w:sz w:val="24"/>
          <w:szCs w:val="24"/>
        </w:rPr>
        <w:t>Journal of Educational and Behavioral Statistics, 29</w:t>
      </w:r>
      <w:r>
        <w:rPr>
          <w:rFonts w:cs="Times New Roman" w:ascii="Times New Roman" w:hAnsi="Times New Roman"/>
          <w:sz w:val="24"/>
          <w:szCs w:val="24"/>
        </w:rPr>
        <w:t>(1), 121-1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Reckase, M.D.  (2004).  The real world is more complicated than we would like.  </w:t>
      </w:r>
      <w:r>
        <w:rPr>
          <w:rFonts w:cs="Times New Roman" w:ascii="Times New Roman" w:hAnsi="Times New Roman"/>
          <w:i/>
          <w:sz w:val="24"/>
          <w:szCs w:val="24"/>
        </w:rPr>
        <w:t xml:space="preserve">Journal of </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ducational and Behavioral Statistics, 29</w:t>
      </w:r>
      <w:r>
        <w:rPr>
          <w:rFonts w:cs="Times New Roman" w:ascii="Times New Roman" w:hAnsi="Times New Roman"/>
          <w:sz w:val="24"/>
          <w:szCs w:val="24"/>
        </w:rPr>
        <w:t xml:space="preserve">(1), 117-12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ubin, D.B., Stuart, E.A., &amp; Zanutto, E.L.  (2004).  A potential outcomes view of value-added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sessment in education.  </w:t>
      </w:r>
      <w:r>
        <w:rPr>
          <w:rFonts w:cs="Times New Roman" w:ascii="Times New Roman" w:hAnsi="Times New Roman"/>
          <w:i/>
          <w:sz w:val="24"/>
          <w:szCs w:val="24"/>
        </w:rPr>
        <w:t>Journal of Educational and Behavioral Statistics, 29</w:t>
      </w:r>
      <w:r>
        <w:rPr>
          <w:rFonts w:cs="Times New Roman" w:ascii="Times New Roman" w:hAnsi="Times New Roman"/>
          <w:sz w:val="24"/>
          <w:szCs w:val="24"/>
        </w:rPr>
        <w:t>(1), 103-1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Rumberger, R.  (2003).  The causes and consequences of student mobility.  </w:t>
      </w:r>
      <w:r>
        <w:rPr>
          <w:rFonts w:cs="Times New Roman" w:ascii="Times New Roman" w:hAnsi="Times New Roman"/>
          <w:i/>
          <w:sz w:val="24"/>
          <w:szCs w:val="24"/>
        </w:rPr>
        <w:t>Journal of Negro</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ducation, 72</w:t>
      </w:r>
      <w:r>
        <w:rPr>
          <w:rFonts w:cs="Times New Roman" w:ascii="Times New Roman" w:hAnsi="Times New Roman"/>
          <w:sz w:val="24"/>
          <w:szCs w:val="24"/>
        </w:rPr>
        <w:t>(1), 6-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anders, W.L.  (2000).  Value-added assessments from student achievement data:  Opportunities</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hurdles.  </w:t>
      </w:r>
      <w:r>
        <w:rPr>
          <w:rFonts w:cs="Times New Roman" w:ascii="Times New Roman" w:hAnsi="Times New Roman"/>
          <w:i/>
          <w:sz w:val="24"/>
          <w:szCs w:val="24"/>
        </w:rPr>
        <w:t>Journal of Personnel Evaluation in Education, 14</w:t>
      </w:r>
      <w:r>
        <w:rPr>
          <w:rFonts w:cs="Times New Roman" w:ascii="Times New Roman" w:hAnsi="Times New Roman"/>
          <w:sz w:val="24"/>
          <w:szCs w:val="24"/>
        </w:rPr>
        <w:t>(4), 329-33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Sanders, W.L., &amp; Rivers, J.C.  (1996).  </w:t>
      </w:r>
      <w:r>
        <w:rPr>
          <w:rFonts w:cs="Times New Roman" w:ascii="Times New Roman" w:hAnsi="Times New Roman"/>
          <w:i/>
          <w:sz w:val="24"/>
          <w:szCs w:val="24"/>
        </w:rPr>
        <w:t>Cumulative and Residual Effects of Teachers on Future</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tudent Academic Achievement</w:t>
      </w:r>
      <w:r>
        <w:rPr>
          <w:rFonts w:cs="Times New Roman" w:ascii="Times New Roman" w:hAnsi="Times New Roman"/>
          <w:sz w:val="24"/>
          <w:szCs w:val="24"/>
        </w:rPr>
        <w:t xml:space="preserve">.    Research Progress Report.  Knoxville:  University of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nessee Value-Added Research and Assessment Cen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Sawchuk, S.  (2009, October 5).  DC unveils complex evaluation system.  </w:t>
      </w:r>
      <w:r>
        <w:rPr>
          <w:rFonts w:cs="Times New Roman" w:ascii="Times New Roman" w:hAnsi="Times New Roman"/>
          <w:i/>
          <w:sz w:val="24"/>
          <w:szCs w:val="24"/>
        </w:rPr>
        <w:t xml:space="preserve">Education Week.  </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Retrieved March 12, 2010, from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blogs.edweek.org/edweek/teacherbeat/2009/10/dc_unveils_complex_evaluation.htm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Teddlie, C., Ellett, C., &amp; Naik, N.  (1990, April).  </w:t>
      </w:r>
      <w:r>
        <w:rPr>
          <w:rFonts w:cs="Times New Roman" w:ascii="Times New Roman" w:hAnsi="Times New Roman"/>
          <w:i/>
          <w:sz w:val="24"/>
          <w:szCs w:val="24"/>
        </w:rPr>
        <w:t xml:space="preserve">A study of the generalizability of the </w:t>
      </w:r>
      <w:r>
        <w:rPr>
          <w:rFonts w:cs="Times New Roman" w:ascii="Times New Roman" w:hAnsi="Times New Roman"/>
          <w:i/>
          <w:sz w:val="24"/>
          <w:szCs w:val="24"/>
          <w:u w:val="single"/>
        </w:rPr>
        <w:t>S</w:t>
      </w:r>
      <w:r>
        <w:rPr>
          <w:rFonts w:cs="Times New Roman" w:ascii="Times New Roman" w:hAnsi="Times New Roman"/>
          <w:i/>
          <w:sz w:val="24"/>
          <w:szCs w:val="24"/>
        </w:rPr>
        <w:t>ystem for</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T</w:t>
      </w:r>
      <w:r>
        <w:rPr>
          <w:rFonts w:cs="Times New Roman" w:ascii="Times New Roman" w:hAnsi="Times New Roman"/>
          <w:i/>
          <w:sz w:val="24"/>
          <w:szCs w:val="24"/>
        </w:rPr>
        <w:t xml:space="preserve">eaching and Learning </w:t>
      </w:r>
      <w:r>
        <w:rPr>
          <w:rFonts w:cs="Times New Roman" w:ascii="Times New Roman" w:hAnsi="Times New Roman"/>
          <w:i/>
          <w:sz w:val="24"/>
          <w:szCs w:val="24"/>
          <w:u w:val="single"/>
        </w:rPr>
        <w:t>A</w:t>
      </w:r>
      <w:r>
        <w:rPr>
          <w:rFonts w:cs="Times New Roman" w:ascii="Times New Roman" w:hAnsi="Times New Roman"/>
          <w:i/>
          <w:sz w:val="24"/>
          <w:szCs w:val="24"/>
        </w:rPr>
        <w:t xml:space="preserve">ssessment and </w:t>
      </w:r>
      <w:r>
        <w:rPr>
          <w:rFonts w:cs="Times New Roman" w:ascii="Times New Roman" w:hAnsi="Times New Roman"/>
          <w:i/>
          <w:sz w:val="24"/>
          <w:szCs w:val="24"/>
          <w:u w:val="single"/>
        </w:rPr>
        <w:t>R</w:t>
      </w:r>
      <w:r>
        <w:rPr>
          <w:rFonts w:cs="Times New Roman" w:ascii="Times New Roman" w:hAnsi="Times New Roman"/>
          <w:i/>
          <w:sz w:val="24"/>
          <w:szCs w:val="24"/>
        </w:rPr>
        <w:t>eview (STAR).</w:t>
      </w:r>
      <w:r>
        <w:rPr>
          <w:rFonts w:cs="Times New Roman" w:ascii="Times New Roman" w:hAnsi="Times New Roman"/>
          <w:sz w:val="24"/>
          <w:szCs w:val="24"/>
        </w:rPr>
        <w:t xml:space="preserve">  Paper presented at the meeting of</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merican Educational Research Association, Boston, MA.</w:t>
      </w:r>
    </w:p>
    <w:p>
      <w:pPr>
        <w:pStyle w:val="Normal"/>
        <w:spacing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ucker, P.D.  (1997).  Lake Wobegon:  Where all teachers are competent (Or, have we come to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s with the problem of incompetent teachers?).  </w:t>
      </w:r>
      <w:r>
        <w:rPr>
          <w:rFonts w:cs="Times New Roman" w:ascii="Times New Roman" w:hAnsi="Times New Roman"/>
          <w:i/>
          <w:sz w:val="24"/>
          <w:szCs w:val="24"/>
        </w:rPr>
        <w:t xml:space="preserve">Journal of Personnel Evaluation in </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Education, 11, </w:t>
      </w:r>
      <w:r>
        <w:rPr>
          <w:rFonts w:cs="Times New Roman" w:ascii="Times New Roman" w:hAnsi="Times New Roman"/>
          <w:sz w:val="24"/>
          <w:szCs w:val="24"/>
        </w:rPr>
        <w:t>103-1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U.S. Department of Education. (2002, January 8).  </w:t>
      </w:r>
      <w:r>
        <w:rPr>
          <w:rFonts w:cs="Times New Roman" w:ascii="Times New Roman" w:hAnsi="Times New Roman"/>
          <w:i/>
          <w:sz w:val="24"/>
          <w:szCs w:val="24"/>
        </w:rPr>
        <w:t xml:space="preserve">Public Law 107-110, the No Child Left </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Behind Act of 2001.</w:t>
      </w:r>
      <w:r>
        <w:rPr>
          <w:rFonts w:cs="Times New Roman" w:ascii="Times New Roman" w:hAnsi="Times New Roman"/>
          <w:sz w:val="24"/>
          <w:szCs w:val="24"/>
        </w:rPr>
        <w:t xml:space="preserve">  Retrieved October 4, 2008, from </w:t>
      </w:r>
    </w:p>
    <w:p>
      <w:pPr>
        <w:pStyle w:val="Normal"/>
        <w:spacing w:before="0" w:after="0"/>
        <w:rPr/>
      </w:pPr>
      <w:r>
        <w:rPr>
          <w:rFonts w:eastAsia="Times New Roman"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http://www.ed.gov/policy/elsec/leg/esea02/index.html</w:t>
        </w:r>
      </w:hyperlink>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U.S. Department of Education.  (2004, March).  </w:t>
      </w:r>
      <w:r>
        <w:rPr>
          <w:rFonts w:cs="Times New Roman" w:ascii="Times New Roman" w:hAnsi="Times New Roman"/>
          <w:i/>
          <w:sz w:val="24"/>
          <w:szCs w:val="24"/>
        </w:rPr>
        <w:t>New No Child Left Behind flexibility:  Highly</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qualified teachers fact sheet.  </w:t>
      </w:r>
      <w:r>
        <w:rPr>
          <w:rFonts w:cs="Times New Roman" w:ascii="Times New Roman" w:hAnsi="Times New Roman"/>
          <w:sz w:val="24"/>
          <w:szCs w:val="24"/>
        </w:rPr>
        <w:t xml:space="preserve">Retrieved March 25, 2010, from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www2.ed.gov/nclb/methods/teachers/hqtflexibiilty.html.</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 xml:space="preserve">U.S. Department of Education.  (2009, November).  </w:t>
      </w:r>
      <w:r>
        <w:rPr>
          <w:rFonts w:cs="Times New Roman" w:ascii="Times New Roman" w:hAnsi="Times New Roman"/>
          <w:i/>
          <w:sz w:val="24"/>
          <w:szCs w:val="24"/>
        </w:rPr>
        <w:t>Race to the Top Program Executive</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ummary.</w:t>
      </w:r>
      <w:r>
        <w:rPr>
          <w:rFonts w:cs="Times New Roman" w:ascii="Times New Roman" w:hAnsi="Times New Roman"/>
          <w:sz w:val="24"/>
          <w:szCs w:val="24"/>
        </w:rPr>
        <w:t xml:space="preserve"> Retrieved February 18, 2010 from</w:t>
      </w:r>
    </w:p>
    <w:p>
      <w:pPr>
        <w:pStyle w:val="Normal"/>
        <w:spacing w:before="0" w:after="0"/>
        <w:rPr/>
      </w:pPr>
      <w:r>
        <w:rPr>
          <w:rFonts w:eastAsia="Times New Roman"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http://www2.ed.gov/programs/racetothetop/executive-</w:t>
        </w:r>
      </w:hyperlink>
      <w:r>
        <w:rPr>
          <w:rFonts w:cs="Times New Roman" w:ascii="Times New Roman" w:hAnsi="Times New Roman"/>
          <w:sz w:val="24"/>
          <w:szCs w:val="24"/>
        </w:rPr>
        <w:t>summary.pd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U.S. Department of Education.  (2009, March 7).  </w:t>
      </w:r>
      <w:r>
        <w:rPr>
          <w:rFonts w:cs="Times New Roman" w:ascii="Times New Roman" w:hAnsi="Times New Roman"/>
          <w:i/>
          <w:sz w:val="24"/>
          <w:szCs w:val="24"/>
        </w:rPr>
        <w:t xml:space="preserve">The American Recovery and Reinvestment Act </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of 2009: Saving and Creating Jobs and Reforming Education.</w:t>
      </w:r>
      <w:r>
        <w:rPr>
          <w:rFonts w:cs="Times New Roman" w:ascii="Times New Roman" w:hAnsi="Times New Roman"/>
          <w:sz w:val="24"/>
          <w:szCs w:val="24"/>
        </w:rPr>
        <w:t xml:space="preserve">  Retrieved February 18, 2010,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rom </w:t>
      </w:r>
      <w:hyperlink r:id="rId6">
        <w:r>
          <w:rPr>
            <w:rStyle w:val="InternetLink"/>
            <w:rFonts w:cs="Times New Roman" w:ascii="Times New Roman" w:hAnsi="Times New Roman"/>
            <w:color w:val="000000"/>
            <w:sz w:val="24"/>
            <w:szCs w:val="24"/>
            <w:u w:val="none"/>
          </w:rPr>
          <w:t>http://www2.ed.gov/print/gen/leg/recovery/implementation.html</w:t>
        </w:r>
      </w:hyperlink>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rma, A., &amp; Stroh, L.K.  (2001).  The impact of same-sex LMX dyads on performanc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aluations.  </w:t>
      </w:r>
      <w:r>
        <w:rPr>
          <w:rFonts w:cs="Times New Roman" w:ascii="Times New Roman" w:hAnsi="Times New Roman"/>
          <w:i/>
          <w:sz w:val="24"/>
          <w:szCs w:val="24"/>
        </w:rPr>
        <w:t>Human Resource Management, 40</w:t>
      </w:r>
      <w:r>
        <w:rPr>
          <w:rFonts w:cs="Times New Roman" w:ascii="Times New Roman" w:hAnsi="Times New Roman"/>
          <w:sz w:val="24"/>
          <w:szCs w:val="24"/>
        </w:rPr>
        <w:t>(4), 309-3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ayne, S.J., &amp; Ferris, G.R.  (1990).  Influence tactics, affect, and exchange quality in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pervisor-subordinate interactions:  A laboratory experiment and field study.  </w:t>
      </w:r>
      <w:r>
        <w:rPr>
          <w:rFonts w:cs="Times New Roman" w:ascii="Times New Roman" w:hAnsi="Times New Roman"/>
          <w:i/>
          <w:sz w:val="24"/>
          <w:szCs w:val="24"/>
        </w:rPr>
        <w:t>Journal of</w:t>
      </w:r>
    </w:p>
    <w:p>
      <w:pPr>
        <w:pStyle w:val="Normal"/>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pplied Psychology, 75</w:t>
      </w:r>
      <w:r>
        <w:rPr>
          <w:rFonts w:cs="Times New Roman" w:ascii="Times New Roman" w:hAnsi="Times New Roman"/>
          <w:sz w:val="24"/>
          <w:szCs w:val="24"/>
        </w:rPr>
        <w:t>(5), 487-49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right, S.P., Horn, S.P., &amp; Sanders, W.L.  (1997).  Teacher and classroom context effects on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ent achievement:  Implications for teacher evaluation.  </w:t>
      </w:r>
      <w:r>
        <w:rPr>
          <w:rFonts w:cs="Times New Roman" w:ascii="Times New Roman" w:hAnsi="Times New Roman"/>
          <w:i/>
          <w:sz w:val="24"/>
          <w:szCs w:val="24"/>
        </w:rPr>
        <w:t xml:space="preserve">Journal of Personnel Evaluation </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Education, 11</w:t>
      </w:r>
      <w:r>
        <w:rPr>
          <w:rFonts w:cs="Times New Roman" w:ascii="Times New Roman" w:hAnsi="Times New Roman"/>
          <w:sz w:val="24"/>
          <w:szCs w:val="24"/>
        </w:rPr>
        <w:t>(1), 57-67.</w:t>
      </w:r>
    </w:p>
    <w:sectPr>
      <w:headerReference w:type="default" r:id="rId7"/>
      <w:type w:val="nextPage"/>
      <w:pgSz w:w="12240" w:h="15840"/>
      <w:pgMar w:left="1440" w:right="144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d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ode;Code" w:hAnsi="Code;Code" w:eastAsia="Calibri;Times New Roman" w:cs="Code;Code"/>
      <w:color w:val="000000"/>
      <w:sz w:val="24"/>
      <w:szCs w:val="24"/>
      <w:lang w:val="en-US" w:bidi="ar-SA" w:eastAsia="zh-CN"/>
    </w:rPr>
  </w:style>
  <w:style w:type="paragraph" w:styleId="ListBullet">
    <w:name w:val="List Bullet"/>
    <w:basedOn w:val="Normal"/>
    <w:qFormat/>
    <w:pPr>
      <w:numPr>
        <w:ilvl w:val="0"/>
        <w:numId w:val="1"/>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a.org/cda/files/1202IMPROVINGTEACHEVAL.pdf" TargetMode="External"/><Relationship Id="rId3" Type="http://schemas.openxmlformats.org/officeDocument/2006/relationships/hyperlink" Target="http://www.ednewscolorado.org/2010/04/09building-a-better-" TargetMode="External"/><Relationship Id="rId4" Type="http://schemas.openxmlformats.org/officeDocument/2006/relationships/hyperlink" Target="http://www.ed.gov/policy/elsec/leg/esea02/index.html" TargetMode="External"/><Relationship Id="rId5" Type="http://schemas.openxmlformats.org/officeDocument/2006/relationships/hyperlink" Target="http://www2.ed.gov/programs/racetothetop/executive-" TargetMode="External"/><Relationship Id="rId6" Type="http://schemas.openxmlformats.org/officeDocument/2006/relationships/hyperlink" Target="http://www2.ed.gov/print/gen/leg/recovery/implementation.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04:00Z</dcterms:created>
  <dc:creator>John</dc:creator>
  <dc:description/>
  <cp:keywords/>
  <dc:language>en-US</dc:language>
  <cp:lastModifiedBy>Beauman Sally</cp:lastModifiedBy>
  <cp:lastPrinted>2010-03-16T14:26:00Z</cp:lastPrinted>
  <dcterms:modified xsi:type="dcterms:W3CDTF">2010-04-16T12:04:00Z</dcterms:modified>
  <cp:revision>2</cp:revision>
  <dc:subject/>
  <dc:title>Running Heading: Teacher Effectiveness</dc:title>
</cp:coreProperties>
</file>